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edWWPredefinito"/>
        <w:suppressAutoHyphens w:val="false"/>
        <w:spacing w:lineRule="auto" w:line="36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Normal"/>
        <w:ind w:left="567" w:right="1418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  <w:t xml:space="preserve">Allegato 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Normal"/>
        <w:ind w:left="567" w:right="282" w:hanging="0"/>
        <w:jc w:val="center"/>
        <w:rPr>
          <w:b/>
          <w:b/>
          <w:color w:val="0047FF"/>
        </w:rPr>
      </w:pPr>
      <w:r>
        <w:rPr>
          <w:b/>
          <w:color w:val="0047FF"/>
        </w:rPr>
        <w:t xml:space="preserve">BANDO PER IL FINANZIAMENTO DI INIZIATIVE DI INTERVENTO PRECOCE, RIVOLTE A BAMBINI CON DISABILITÀ VISIVA (0 - 6 ANNI) 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</w:rPr>
        <w:t>ANNO 2025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/>
      </w:pPr>
      <w:r>
        <w:rPr>
          <w:color w:val="0047FF"/>
          <w:szCs w:val="24"/>
          <w:lang w:val="it-IT"/>
        </w:rPr>
        <w:t xml:space="preserve">MATERIALE UTILIZZABILE 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color w:val="0047FF"/>
          <w:szCs w:val="24"/>
          <w:lang w:val="it-IT"/>
        </w:rPr>
      </w:pPr>
      <w:r>
        <w:rPr>
          <w:color w:val="0047FF"/>
          <w:szCs w:val="24"/>
          <w:lang w:val="it-IT"/>
        </w:rPr>
        <w:t xml:space="preserve">PER 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color w:val="0047FF"/>
          <w:szCs w:val="24"/>
          <w:lang w:val="it-IT"/>
        </w:rPr>
      </w:pPr>
      <w:r>
        <w:rPr>
          <w:color w:val="0047FF"/>
          <w:szCs w:val="24"/>
          <w:lang w:val="it-IT"/>
        </w:rPr>
        <w:t>LE ATTIVITA’</w:t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both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</w:r>
    </w:p>
    <w:p>
      <w:pPr>
        <w:pStyle w:val="ImportedWWPredefinito"/>
        <w:suppressAutoHyphens w:val="false"/>
        <w:spacing w:lineRule="auto" w:line="360"/>
        <w:ind w:left="567" w:right="282" w:hanging="0"/>
        <w:jc w:val="center"/>
        <w:rPr>
          <w:b/>
          <w:b/>
          <w:color w:val="0047FF"/>
          <w:szCs w:val="24"/>
          <w:lang w:val="it-IT"/>
        </w:rPr>
      </w:pPr>
      <w:r>
        <w:rPr>
          <w:b/>
          <w:color w:val="0047FF"/>
          <w:szCs w:val="24"/>
          <w:lang w:val="it-IT"/>
        </w:rPr>
        <w:t>(suddiviso per singole aree di intervento)</w:t>
      </w:r>
      <w:r>
        <w:br w:type="page"/>
      </w:r>
    </w:p>
    <w:p>
      <w:pPr>
        <w:pStyle w:val="ImportedWWPredefinito"/>
        <w:suppressAutoHyphens w:val="false"/>
        <w:spacing w:lineRule="auto" w:line="360"/>
        <w:jc w:val="center"/>
        <w:rPr>
          <w:szCs w:val="24"/>
          <w:lang w:val="it-IT"/>
        </w:rPr>
      </w:pPr>
      <w:r>
        <w:rPr>
          <w:b/>
          <w:color w:val="00AE00"/>
          <w:szCs w:val="24"/>
          <w:lang w:val="it-IT"/>
        </w:rPr>
        <w:t>MATERIALE per la STIMOLAZIONE BASAL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angolo morbido (tappetone da psicomotricità e paracolpi) 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pecchio grande infrangibil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iscinette gonfiabil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asciugamani di varie dimensioni 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uscini per l'allattament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uscini per cervical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alle grandi gonfiabili (tipo Bobat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riso soffiato, fagioli, lenticchie, … da rinnovare periodicament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amburo oceanic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uscino vibrant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tonelle sensoriali per percorsi tattilo-plantar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eriale vario per la stimolazione basale (stoffe varie, vibrotti, mini massaggiatori, spugne variegate, catenelle di varie dimensioni e materiali, collane di perline natalizie di vari colori, animaletti gommati con versi animali o squit,…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bacinelle e contenitori var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 xml:space="preserve">fornitura periodica di ingredienti per pasticci, Scottex, salviette </w:t>
        <w:tab/>
        <w:tab/>
        <w:tab/>
        <w:tab/>
        <w:tab/>
        <w:t>umidificate, disinfettante/igienizzante (es. Amuchina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chitarra, cabasa, kalimba,...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guscio posturale e/o Tambleform + Panda di due misur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materiale riflettente e luccicant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orcia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carta “scricchiola” (tipo coperta termica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 xml:space="preserve">semplici giochi causa effetto sonori e/o luminosi (es. Torre con </w:t>
        <w:tab/>
        <w:tab/>
        <w:tab/>
        <w:tab/>
        <w:tab/>
        <w:t>ciambelle musicale, mini tastiera, ...)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elo per strisci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amaca da appendere al soffitt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zebulet da appender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vassoio basculante morbido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avolino con sediolin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tavolo posturale con sedge ergonomich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vassoi di vario materiale (plastica, metallo, legno,..) e misure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vassoio di velcro e materiale/giochini velcrati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sonagli vari di facile presa</w:t>
      </w:r>
    </w:p>
    <w:p>
      <w:pPr>
        <w:pStyle w:val="ImportedPredefinito"/>
        <w:numPr>
          <w:ilvl w:val="0"/>
          <w:numId w:val="1"/>
        </w:numPr>
        <w:tabs>
          <w:tab w:val="clear" w:pos="708"/>
          <w:tab w:val="left" w:pos="11" w:leader="none"/>
          <w:tab w:val="left" w:pos="718" w:leader="none"/>
        </w:tabs>
        <w:spacing w:lineRule="auto" w:line="360"/>
        <w:ind w:left="-709" w:firstLine="1099"/>
        <w:rPr>
          <w:szCs w:val="24"/>
          <w:lang w:val="it-IT"/>
        </w:rPr>
      </w:pPr>
      <w:r>
        <w:rPr>
          <w:szCs w:val="24"/>
          <w:lang w:val="it-IT"/>
        </w:rPr>
        <w:t>cuscinetti sensoriali (imbottini di semi vari) di varie dimensioni e pesi</w:t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center"/>
        <w:rPr>
          <w:szCs w:val="24"/>
          <w:lang w:val="it-IT"/>
        </w:rPr>
      </w:pPr>
      <w:r>
        <w:rPr>
          <w:b/>
          <w:bCs/>
          <w:color w:val="FF0000"/>
          <w:szCs w:val="24"/>
          <w:lang w:val="it-IT"/>
        </w:rPr>
        <w:t>MATERIALE per le STIMOLAZIONI VISIVE</w:t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nnelli con schemi specifici ad alto contrasto cromatic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specchio grande infrangibil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stoffe/carte luccicanti di varie textur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materiale riflettente e/o luccicante con e senza ritorno sonor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orcia a ricarica elettrica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Camilla e guanti abbinati o simil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palline di plastica trasparente colorat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palle-riccio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tremolin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animaletti di gomma “squish”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Lucine per armadi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Sacchettini di bigli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Barattoli di plastica trasparente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Decorazioni per la tavola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Vassoi di metallo nero e bianco</w:t>
      </w:r>
    </w:p>
    <w:p>
      <w:pPr>
        <w:pStyle w:val="Normal"/>
        <w:widowControl w:val="false"/>
        <w:numPr>
          <w:ilvl w:val="0"/>
          <w:numId w:val="5"/>
        </w:numPr>
        <w:suppressAutoHyphens w:val="true"/>
        <w:spacing w:lineRule="auto" w:line="360"/>
        <w:rPr/>
      </w:pPr>
      <w:r>
        <w:rPr/>
        <w:t>Palline metallo “Zen”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lle da tennis e palline da ping pong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giochi causa/effetto luminosi con e senza ritorno sonor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uzzle semplificat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domino visiv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light box con relativo materiale/set/kit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fogli da disegno di vari color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ennarelli e pennarelloni ergonomic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lavagna magnetica con pennarelli cancellabili e calamite vari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imbri ergonomic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lestrina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catenelle rosse e bianche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collanine natalizie di vari colori e dimensioni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vassoi di velcro con materiale velcrato a forte contrasto cromatic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lampada da tavolo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lampadine di vario colore o telecomandat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palla discoteca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snouzle e kit relativ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tavolino con sedioline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avolo posturale con sedie ergonomiche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computer e/o tablet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giochi e sonagli a strisce e/o alto contrasto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 xml:space="preserve">guscio posturale e/o Tambleform + Panda </w:t>
      </w:r>
    </w:p>
    <w:p>
      <w:pPr>
        <w:pStyle w:val="ImportedWWPredefinito"/>
        <w:numPr>
          <w:ilvl w:val="0"/>
          <w:numId w:val="5"/>
        </w:numPr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  <w:t>tappetone morbido da psicomotricità</w:t>
      </w:r>
    </w:p>
    <w:p>
      <w:pPr>
        <w:pStyle w:val="ImportedWWPredefinito"/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WWPredefinito"/>
        <w:tabs>
          <w:tab w:val="clear" w:pos="708"/>
          <w:tab w:val="left" w:pos="720" w:leader="none"/>
          <w:tab w:val="left" w:pos="1427" w:leader="none"/>
        </w:tabs>
        <w:suppressAutoHyphens w:val="false"/>
        <w:spacing w:lineRule="auto" w:line="360"/>
        <w:jc w:val="both"/>
        <w:rPr>
          <w:szCs w:val="24"/>
          <w:lang w:val="it-IT"/>
        </w:rPr>
      </w:pPr>
      <w:r>
        <w:rPr>
          <w:b/>
          <w:bCs/>
          <w:szCs w:val="24"/>
          <w:u w:val="single"/>
          <w:lang w:val="it-IT"/>
        </w:rPr>
        <w:t>NB: tutto da poter essere utilizzato in stanza completamente oscurabile</w:t>
      </w:r>
      <w:r>
        <w:br w:type="page"/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center"/>
        <w:rPr>
          <w:szCs w:val="24"/>
          <w:lang w:val="it-IT"/>
        </w:rPr>
      </w:pPr>
      <w:r>
        <w:rPr>
          <w:rFonts w:eastAsia="Times New Roman"/>
          <w:szCs w:val="24"/>
          <w:lang w:val="it-IT"/>
        </w:rPr>
        <w:t xml:space="preserve">          </w:t>
      </w:r>
      <w:r>
        <w:rPr>
          <w:rFonts w:eastAsia="Times New Roman"/>
          <w:b/>
          <w:bCs/>
          <w:szCs w:val="24"/>
          <w:lang w:val="it-IT"/>
        </w:rPr>
        <w:t xml:space="preserve"> </w:t>
      </w:r>
      <w:r>
        <w:rPr>
          <w:b/>
          <w:bCs/>
          <w:color w:val="6B0094"/>
          <w:szCs w:val="24"/>
          <w:lang w:val="it-IT"/>
        </w:rPr>
        <w:t>MATERIALE per OM&amp;AP</w:t>
      </w:r>
    </w:p>
    <w:p>
      <w:pPr>
        <w:pStyle w:val="ImportedWWPredefinito"/>
        <w:tabs>
          <w:tab w:val="clear" w:pos="708"/>
          <w:tab w:val="left" w:pos="11" w:leader="none"/>
          <w:tab w:val="left" w:pos="718" w:leader="none"/>
        </w:tabs>
        <w:suppressAutoHyphens w:val="false"/>
        <w:spacing w:lineRule="auto" w:line="360"/>
        <w:ind w:left="-709" w:hanging="0"/>
        <w:jc w:val="both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bastoncini OM per bambini (2 misure con roller ball: uno della misura più corta e l'altro telescopico)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carrellini primi passi 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giochi pre-bastoncino (paperelle, rulli,..)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giochini sonori (tamburo, nacchere, campanellini,..)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iambellone allattamento, cuscini cuneo e rulli piccoli da psicomotricità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iano gomma, vassoio calamite/lavagna magnetica con set calamite lineari, geometriche o a puzzle di figura umana o elementi quotidiani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giochi puzzle/incastri sonori e/o ad alto contrasto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ombole sonore legate a suoni ambientali e quotidiani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icalini con telecomando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tonelle sensoriali per percorsi tattilo-plantari</w:t>
      </w:r>
    </w:p>
    <w:p>
      <w:pPr>
        <w:pStyle w:val="ImportedPredefinito"/>
        <w:numPr>
          <w:ilvl w:val="0"/>
          <w:numId w:val="2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vassoi e materiali poco strutturati o variegati per percorsi tattili e ritorni acustici</w:t>
      </w:r>
    </w:p>
    <w:p>
      <w:pPr>
        <w:pStyle w:val="ImportedPredefinito"/>
        <w:numPr>
          <w:ilvl w:val="0"/>
          <w:numId w:val="3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eriale per giochi simbolici legati alla cucina (posate, piatti di vario tipo, mini tovaglie, pentoline di vario tipo, caffettiera, ecc.)</w:t>
      </w:r>
    </w:p>
    <w:p>
      <w:pPr>
        <w:pStyle w:val="ImportedPredefinito"/>
        <w:numPr>
          <w:ilvl w:val="0"/>
          <w:numId w:val="3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vari tipi di bottigliette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ollette, grucce/stampelle di vario tipo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 xml:space="preserve">lacci e corde 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ini stendin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alette e mestol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bacinelle di varie dimension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trofinacc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elai o giochi legati alle varie allacciature (bottoni, stringhe, cerniere,..) e chiusure (chiavi, sportelli a ribalta, ...)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casch test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pazzolino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pettine e spazzole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elastici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materiale vario per travasi (oltre a quello della cucina)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ingredienti (da rifornire periodicamente) per i primi approcci all'uso delle posate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salviette umidificate e scottex (da rifornire periodicamente)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domino tattile e domino ad alto contrasto cromatico</w:t>
      </w:r>
    </w:p>
    <w:p>
      <w:pPr>
        <w:pStyle w:val="ImportedPredefinito"/>
        <w:numPr>
          <w:ilvl w:val="0"/>
          <w:numId w:val="4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09" w:hanging="328"/>
        <w:rPr>
          <w:szCs w:val="24"/>
          <w:lang w:val="it-IT"/>
        </w:rPr>
      </w:pPr>
      <w:r>
        <w:rPr>
          <w:szCs w:val="24"/>
          <w:lang w:val="it-IT"/>
        </w:rPr>
        <w:t>tombola dei profumi</w:t>
      </w:r>
      <w:r>
        <w:br w:type="page"/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szCs w:val="24"/>
          <w:lang w:val="it-IT"/>
        </w:rPr>
      </w:pPr>
      <w:r>
        <w:rPr>
          <w:b/>
          <w:bCs/>
          <w:color w:val="2323DC"/>
          <w:szCs w:val="24"/>
          <w:lang w:val="it-IT"/>
        </w:rPr>
        <w:t>MATERIALE per PSICOMOTRICITA’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appeti per la psicomotricità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elementi modulari di varie forme in gomma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specchio grande infrangibil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erchi di vario diametr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bast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matt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edane e blocchi di varie altezz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semi cerchi per grosse costruzi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struzioni modulari con grandi matton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jumper o salterell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birill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struzioni tipo Leg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ostruzioni tipo Duplo-Leg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orri ad anello, di cubi in plastica, legn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lancia ad incastro forme geometriche piane e tridimensional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materiale per giochi simbolici: cucina, falegname, officina, e attrezzi var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iste trenino e piste automobilin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amioncini vari e autoveicoli e mezzi di trasport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garag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mezzi di soccors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iste palline e piste bigli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casa delle bambole con personaggi e arred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fattoria e relativi animal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supermercato e relativi prodotti in legno, plastica e stoffa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giochi di incastro (perle plastica e legno, cubi e varie forme in legno)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bambolotto e relativo corred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allone tipo Bobath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alle di varie dimensioni e di varie consistente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allone sonoro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giochi per infilare, impilare,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rottole e carillon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uzzle di vari soggett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primi giocattoli primissima infanzia di stoffa e plastica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libri tattili, libri sonori e libri ingranditi</w:t>
      </w:r>
    </w:p>
    <w:p>
      <w:pPr>
        <w:pStyle w:val="ImportedPredefinito"/>
        <w:numPr>
          <w:ilvl w:val="0"/>
          <w:numId w:val="6"/>
        </w:numPr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  <w:t>tombola dei profumi</w:t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600" w:charSpace="32768"/>
        </w:sectPr>
        <w:pStyle w:val="ImportedPredefinito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szCs w:val="24"/>
          <w:lang w:val="it-IT"/>
        </w:rPr>
      </w:pPr>
      <w:r>
        <w:rPr>
          <w:szCs w:val="24"/>
          <w:lang w:val="it-IT"/>
        </w:rPr>
      </w:r>
      <w:r>
        <w:br w:type="page"/>
      </w:r>
    </w:p>
    <w:p>
      <w:pPr>
        <w:pStyle w:val="Normal"/>
        <w:spacing w:lineRule="auto" w:line="360"/>
        <w:ind w:left="567" w:hanging="283"/>
        <w:jc w:val="center"/>
        <w:rPr>
          <w:b/>
          <w:b/>
          <w:i/>
          <w:i/>
        </w:rPr>
      </w:pPr>
      <w:r>
        <w:rPr>
          <w:b/>
          <w:color w:val="FF420E"/>
        </w:rPr>
        <w:t>MATERIALE per TNPEE</w:t>
      </w:r>
    </w:p>
    <w:p>
      <w:pPr>
        <w:pStyle w:val="Normal"/>
        <w:spacing w:lineRule="auto" w:line="360"/>
        <w:ind w:left="284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Tappeto morbido con annessi elementi per i primi percorsi – scalette, scivoli cilindri/rulli e cubotti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Copri tappeto ad alto contrasto cromatico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Specchio grande infrangibil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Spalliera piccola per la prima verticalizzazione e deambulazione a costiera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Piscina con pallin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Tavolino con annesse sedie con e senza braccioli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Tavolo ergonomico (piccolo e grande) e leggio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Carrellino da spingere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Palloni grandi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Bambole e/o elementi stilizzati e/o ad alto contrasto cromatico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Bambole e/o guantoni da forno trasformati in burattini dai colori e dalle geometrie contrastanti e dai differenti tessuti (ad es. righe bianche e nere in velluto e cotone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Pannelli multisensoriali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/Giochi visuo - tattile e sonoro (es palline di varie textura e /o sonori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 di uso comune/naturale (es. biberon, cucchiaio, spazzole, sassi, collane, ecc.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tonelle tattili ed elementi per percorsi (cerchi, bastoni ecc.)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Materiale per le abilità oculomotorie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 xml:space="preserve">Materiale per la motricità fine e la coordinazione occhio/udito – mano (perline da infilare, impilare, chiodini, ecc.) 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 di causa- effetto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ind w:left="567" w:hanging="283"/>
        <w:rPr/>
      </w:pPr>
      <w:r>
        <w:rPr/>
        <w:t>Materiale per il gioco simbolico (stoviglie, tazze, bicchieri ecc.)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</w:tabs>
        <w:suppressAutoHyphens w:val="true"/>
        <w:spacing w:lineRule="auto" w:line="360"/>
        <w:ind w:left="567" w:hanging="283"/>
        <w:rPr>
          <w:rFonts w:eastAsia="Helvetica"/>
          <w:b/>
          <w:b/>
          <w:bCs/>
          <w:color w:val="996633"/>
        </w:rPr>
      </w:pPr>
      <w:r>
        <w:rPr/>
        <w:t>Materiale tiflodidattico (tombola delle tessiture, figure/sfondo, domino...)</w:t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/>
      </w:pPr>
      <w:r>
        <w:rPr>
          <w:rFonts w:eastAsia="Helvetica"/>
          <w:b/>
          <w:bCs/>
          <w:color w:val="996633"/>
        </w:rPr>
        <w:t xml:space="preserve">MATERIALE per LOGOPEDIA 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strumenti musical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 xml:space="preserve">specchio 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giochi sonori - causa effett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casetta delle bambole con arredi e personagg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arca di Noè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animal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bambo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Mix di frutta di plastic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incastri di legno di vario tip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puzz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pentolin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costruzion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renino musica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materiale pulizi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abbassalingu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macchinine e mezzi di trasport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appetone morbido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avolino con 2 sediolin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sistema postural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rFonts w:eastAsia="Helvetica"/>
          <w:color w:val="000000"/>
        </w:rPr>
      </w:pPr>
      <w:r>
        <w:rPr>
          <w:rFonts w:eastAsia="Helvetica"/>
          <w:color w:val="000000"/>
        </w:rPr>
        <w:t>tavolo posturale e 2 sedi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Scottex e salviette umidificate da rifornire periodicamente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tettarelle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rFonts w:eastAsia="Helvetica"/>
          <w:b/>
          <w:b/>
          <w:bCs/>
          <w:color w:val="996633"/>
        </w:rPr>
      </w:pPr>
      <w:r>
        <w:rPr>
          <w:rFonts w:eastAsia="Helvetica"/>
          <w:b/>
          <w:bCs/>
          <w:color w:val="996633"/>
        </w:rPr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rFonts w:eastAsia="Helvetica"/>
          <w:b/>
          <w:b/>
          <w:bCs/>
          <w:color w:val="996633"/>
        </w:rPr>
      </w:pPr>
      <w:r>
        <w:rPr>
          <w:rFonts w:eastAsia="Helvetica"/>
          <w:b/>
          <w:bCs/>
          <w:color w:val="996633"/>
        </w:rPr>
        <w:t>MATERIALE per DISFAGIA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>
          <w:rFonts w:eastAsia="Helvetica"/>
          <w:b/>
          <w:b/>
          <w:bCs/>
          <w:color w:val="000000"/>
        </w:rPr>
      </w:pPr>
      <w:r>
        <w:rPr>
          <w:rFonts w:eastAsia="Helvetica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Fornelletto elettrico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/>
      </w:pPr>
      <w:r>
        <w:rPr>
          <w:color w:val="000000"/>
        </w:rPr>
        <w:t xml:space="preserve">prodotti alimentari di varia consistenza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stoviglie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pentolini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 xml:space="preserve">bollitore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>
          <w:color w:val="000000"/>
        </w:rPr>
      </w:pPr>
      <w:r>
        <w:rPr>
          <w:color w:val="000000"/>
        </w:rPr>
        <w:t>bicchieri e posate ergonomic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massaggiatori per cavità oral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spazzolino elettronico con testine di varia misura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tessuti vari per massaggi</w:t>
      </w:r>
    </w:p>
    <w:p>
      <w:pPr>
        <w:pStyle w:val="Normal"/>
        <w:widowControl w:val="false"/>
        <w:numPr>
          <w:ilvl w:val="0"/>
          <w:numId w:val="8"/>
        </w:numPr>
        <w:suppressAutoHyphens w:val="true"/>
        <w:autoSpaceDE w:val="false"/>
        <w:spacing w:lineRule="auto" w:line="360"/>
        <w:rPr>
          <w:color w:val="000000"/>
        </w:rPr>
      </w:pPr>
      <w:r>
        <w:rPr>
          <w:rFonts w:eastAsia="Helvetica"/>
          <w:color w:val="000000"/>
        </w:rPr>
        <w:t>ciuccio masticatore</w:t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ind w:left="720" w:hanging="0"/>
        <w:jc w:val="center"/>
        <w:rPr>
          <w:b/>
          <w:b/>
          <w:bCs/>
          <w:color w:val="FF00FF"/>
        </w:rPr>
      </w:pPr>
      <w:r>
        <w:rPr>
          <w:b/>
          <w:bCs/>
          <w:color w:val="FF00FF"/>
        </w:rPr>
        <w:t>MATERIALE per la MUSICOTERAPI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Pianoforte a coda o verticale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hitarr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Legnett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Maracas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mpanell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riangol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mburelli basch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Sonagli di facile pres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mburelli di varie dimension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Bong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mburo dell’ocean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Albero della pioggi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Djembée di varie dimension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Xilofono contralt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Scheker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mpana tibetan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Tubo del tuono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bas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Campane tubolar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Flauti di diverse dimensioni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Kalimba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 xml:space="preserve">Tappetone morbido 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Cuscino allattamento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telo imbottito lavabile per rivestire il pianoforte</w:t>
      </w:r>
    </w:p>
    <w:p>
      <w:pPr>
        <w:pStyle w:val="TextBody"/>
        <w:widowControl w:val="false"/>
        <w:numPr>
          <w:ilvl w:val="0"/>
          <w:numId w:val="9"/>
        </w:numPr>
        <w:suppressAutoHyphens w:val="true"/>
        <w:rPr/>
      </w:pPr>
      <w:r>
        <w:rPr/>
        <w:t>cuscini e cunei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color w:val="355E00"/>
        </w:rPr>
        <w:t>MATERIALE per la FISIOTERAP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Lettino Bobath (altezza variabile larghezza 1.20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Tappeto lavabile (gomma piuma rivestito altezza circa 5 cm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ilindri di vari diametri lavabili (interno rigido rivestito di materiale morbido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Panchette in legno varie altezz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eggioline con bracciali varie altezz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 xml:space="preserve">Tavoli di varie altezze o alzabili 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ubi, parallelepipedi, gradini, morbidi lavabili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Parallele con pedana misura bambino piccolo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caletta in legno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palliera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Palle da ginnastica vari diametri (50, 90, 1,20)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ilindri gonfiabili di varie misur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Giocattoli sonori di facile presa, campanelli, palline sonore, tastiere, ...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Materiale tattile come spugne di vari tessuti, spazzoline…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Tappetini antiscivolo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Specchio grande infrangibil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Armadi, mobiletti bassi con cassetti e ad ante</w:t>
      </w:r>
    </w:p>
    <w:p>
      <w:pPr>
        <w:pStyle w:val="Normal"/>
        <w:widowControl w:val="false"/>
        <w:numPr>
          <w:ilvl w:val="0"/>
          <w:numId w:val="10"/>
        </w:numPr>
        <w:suppressAutoHyphens w:val="true"/>
        <w:spacing w:lineRule="auto" w:line="360"/>
        <w:rPr/>
      </w:pPr>
      <w:r>
        <w:rPr/>
        <w:t>Cuscini e cunei di posizionamento di varie misure, lavabili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429" w:leader="none"/>
          <w:tab w:val="left" w:pos="2136" w:leader="none"/>
        </w:tabs>
        <w:suppressAutoHyphens w:val="true"/>
        <w:spacing w:lineRule="auto" w:line="360"/>
        <w:rPr/>
      </w:pPr>
      <w:r>
        <w:rPr/>
        <w:t>Teli di spugna lavabili a 90 gradi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center"/>
        <w:rPr/>
      </w:pPr>
      <w:r>
        <w:rPr>
          <w:b/>
          <w:color w:val="4F6228"/>
        </w:rPr>
        <w:t>MATERIALE per IDROTERAPIA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jc w:val="both"/>
        <w:rPr>
          <w:b/>
          <w:b/>
          <w:color w:val="4F6228"/>
        </w:rPr>
      </w:pPr>
      <w:r>
        <w:rPr>
          <w:b/>
          <w:color w:val="4F6228"/>
        </w:rPr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>
          <w:b/>
          <w:b/>
        </w:rPr>
      </w:pPr>
      <w:r>
        <w:rPr/>
        <w:t>Tappetino galleggiant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Tubolari galleggiant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Cavigliere zavorrat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Cavigliere galleggiant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Tappetini per ipovisione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Giochi vari per bambin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Braccioli galleggianti</w:t>
      </w:r>
    </w:p>
    <w:p>
      <w:pPr>
        <w:pStyle w:val="Normal"/>
        <w:widowControl w:val="false"/>
        <w:numPr>
          <w:ilvl w:val="0"/>
          <w:numId w:val="11"/>
        </w:numPr>
        <w:suppressAutoHyphens w:val="true"/>
        <w:spacing w:lineRule="auto" w:line="360"/>
        <w:jc w:val="both"/>
        <w:rPr/>
      </w:pPr>
      <w:r>
        <w:rPr/>
        <w:t>Raccordi per tubi</w:t>
      </w:r>
    </w:p>
    <w:p>
      <w:pPr>
        <w:pStyle w:val="Normal"/>
        <w:tabs>
          <w:tab w:val="clear" w:pos="708"/>
          <w:tab w:val="left" w:pos="1429" w:leader="none"/>
          <w:tab w:val="left" w:pos="2136" w:leader="none"/>
        </w:tabs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sz w:val="16"/>
        <w:szCs w:val="16"/>
      </w:rPr>
      <w:t>Bando Intervento precoce 2025 - Material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center"/>
      <w:rPr/>
    </w:pPr>
    <w:r>
      <w:rPr>
        <w:sz w:val="16"/>
        <w:szCs w:val="16"/>
      </w:rPr>
      <w:t>Bando Intervento precoce 2025 - Material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  <w:lang w:val="it-IT"/>
      </w:rPr>
    </w:lvl>
  </w:abstractNum>
  <w:abstractNum w:abstractNumId="2">
    <w:lvl w:ilvl="0">
      <w:start w:val="11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3">
    <w:lvl w:ilvl="0">
      <w:start w:val="12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4">
    <w:lvl w:ilvl="0">
      <w:start w:val="13"/>
      <w:numFmt w:val="bullet"/>
      <w:lvlText w:val="•"/>
      <w:lvlJc w:val="left"/>
      <w:pPr>
        <w:tabs>
          <w:tab w:val="num" w:pos="328"/>
        </w:tabs>
        <w:ind w:left="328" w:firstLine="1099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1">
      <w:start w:val="1"/>
      <w:numFmt w:val="bullet"/>
      <w:lvlText w:val="•"/>
      <w:lvlJc w:val="left"/>
      <w:pPr>
        <w:tabs>
          <w:tab w:val="num" w:pos="360"/>
        </w:tabs>
        <w:ind w:left="360" w:firstLine="7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2">
      <w:start w:val="1"/>
      <w:numFmt w:val="bullet"/>
      <w:lvlText w:val="•"/>
      <w:lvlJc w:val="left"/>
      <w:pPr>
        <w:tabs>
          <w:tab w:val="num" w:pos="360"/>
        </w:tabs>
        <w:ind w:left="360" w:firstLine="10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14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4">
      <w:start w:val="1"/>
      <w:numFmt w:val="bullet"/>
      <w:lvlText w:val="•"/>
      <w:lvlJc w:val="left"/>
      <w:pPr>
        <w:tabs>
          <w:tab w:val="num" w:pos="360"/>
        </w:tabs>
        <w:ind w:left="360" w:firstLine="180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5">
      <w:start w:val="1"/>
      <w:numFmt w:val="bullet"/>
      <w:lvlText w:val="•"/>
      <w:lvlJc w:val="left"/>
      <w:pPr>
        <w:tabs>
          <w:tab w:val="num" w:pos="360"/>
        </w:tabs>
        <w:ind w:left="360" w:firstLine="216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7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  <w:lvl w:ilvl="8">
      <w:start w:val="1"/>
      <w:numFmt w:val="bullet"/>
      <w:lvlText w:val="•"/>
      <w:lvlJc w:val="left"/>
      <w:pPr>
        <w:tabs>
          <w:tab w:val="num" w:pos="360"/>
        </w:tabs>
        <w:ind w:left="360" w:firstLine="3240"/>
      </w:pPr>
      <w:rPr>
        <w:rFonts w:ascii="Times New Roman" w:hAnsi="Times New Roman" w:cs="Times New Roman" w:hint="default"/>
        <w:vertAlign w:val="baseline"/>
        <w:position w:val="0"/>
        <w:sz w:val="24"/>
        <w:sz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78"/>
        </w:tabs>
        <w:ind w:left="678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38"/>
        </w:tabs>
        <w:ind w:left="1038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398"/>
        </w:tabs>
        <w:ind w:left="1398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58"/>
        </w:tabs>
        <w:ind w:left="1758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18"/>
        </w:tabs>
        <w:ind w:left="2118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78"/>
        </w:tabs>
        <w:ind w:left="2478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38"/>
        </w:tabs>
        <w:ind w:left="2838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198"/>
        </w:tabs>
        <w:ind w:left="3198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58"/>
        </w:tabs>
        <w:ind w:left="3558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it-I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4"/>
        <w:lang w:val="it-I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8"/>
        <w:szCs w:val="24"/>
        <w:lang w:val="it-I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8"/>
        <w:szCs w:val="24"/>
        <w:lang w:val="it-I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position w:val="0"/>
      <w:sz w:val="24"/>
      <w:sz w:val="24"/>
      <w:vertAlign w:val="baseline"/>
      <w:lang w:val="it-IT"/>
    </w:rPr>
  </w:style>
  <w:style w:type="character" w:styleId="WW8Num2z0">
    <w:name w:val="WW8Num2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Symbol" w:hAnsi="Symbol" w:cs="OpenSymbol"/>
      <w:lang w:val="it-IT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Symbol"/>
      <w:lang w:val="it-IT"/>
    </w:rPr>
  </w:style>
  <w:style w:type="character" w:styleId="WW8Num8z0">
    <w:name w:val="WW8Num8z0"/>
    <w:qFormat/>
    <w:rPr>
      <w:rFonts w:ascii="Symbol" w:hAnsi="Symbol" w:cs="OpenSymbol"/>
      <w:lang w:val="it-IT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  <w:lang w:val="it-IT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Calibri"/>
      <w:sz w:val="28"/>
      <w:szCs w:val="24"/>
      <w:lang w:val="it-IT"/>
    </w:rPr>
  </w:style>
  <w:style w:type="character" w:styleId="WW8Num10z1">
    <w:name w:val="WW8Num10z1"/>
    <w:qFormat/>
    <w:rPr>
      <w:rFonts w:ascii="OpenSymbol" w:hAnsi="OpenSymbol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ImportedPredefinito">
    <w:name w:val="imported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14:00Z</dcterms:created>
  <dc:creator>Sabino Memeo</dc:creator>
  <dc:description/>
  <cp:keywords/>
  <dc:language>en-US</dc:language>
  <cp:lastModifiedBy>Gaetano Aquilino</cp:lastModifiedBy>
  <dcterms:modified xsi:type="dcterms:W3CDTF">2025-07-30T07:14:00Z</dcterms:modified>
  <cp:revision>2</cp:revision>
  <dc:subject/>
  <dc:title/>
</cp:coreProperties>
</file>