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Hlk135748898"/>
      <w:bookmarkStart w:id="1" w:name="_Hlk135748898"/>
      <w:bookmarkEnd w:id="1"/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tocollo IRIFOR 630 del 02/04/2025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0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FF"/>
            <w:sz w:val="16"/>
            <w:szCs w:val="16"/>
            <w:u w:val="single"/>
          </w:rPr>
          <w:t>http://www.irifor.eu</w:t>
        </w:r>
      </w:hyperlink>
      <w:r>
        <w:rPr>
          <w:rFonts w:cs="Times New Roman" w:ascii="Times New Roman" w:hAnsi="Times New Roman"/>
          <w:i/>
          <w:sz w:val="16"/>
          <w:szCs w:val="16"/>
        </w:rPr>
        <w:t>/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2" w:name="_Hlk69311326"/>
      <w:r>
        <w:rPr>
          <w:rFonts w:cs="Times New Roman" w:ascii="Times New Roman" w:hAnsi="Times New Roman"/>
          <w:bCs/>
          <w:sz w:val="24"/>
          <w:szCs w:val="24"/>
        </w:rPr>
        <w:t xml:space="preserve">Soggiorno estivo </w:t>
      </w:r>
      <w:r>
        <w:rPr>
          <w:rFonts w:cs="Times New Roman" w:ascii="Times New Roman" w:hAnsi="Times New Roman"/>
          <w:sz w:val="24"/>
          <w:szCs w:val="24"/>
        </w:rPr>
        <w:t>nazionale cani guida</w:t>
      </w:r>
      <w:r>
        <w:rPr>
          <w:rFonts w:cs="Times New Roman" w:ascii="Times New Roman" w:hAnsi="Times New Roman"/>
          <w:b/>
          <w:sz w:val="24"/>
          <w:szCs w:val="24"/>
        </w:rPr>
        <w:t xml:space="preserve"> “Insieme sullo Stretto”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essina, 6 - 13 Luglio   2025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End w:id="2"/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.Ri.Fo.R. Nazionale, anche quest’anno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in collaborazione con la Scuola Cani Guida per Ciechi e Polo Nazionale per l’Autonomia “Centro Helen Keller” di Messina</w:t>
      </w:r>
      <w:r>
        <w:rPr>
          <w:rFonts w:cs="Times New Roman" w:ascii="Times New Roman" w:hAnsi="Times New Roman"/>
          <w:sz w:val="24"/>
          <w:szCs w:val="24"/>
        </w:rPr>
        <w:t>, promuove e sostiene il Soggiorno estivo dal titolo “Insieme sullo Stretto”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L’iniziativa è rivolta a persone con disabilità visiva che si avvalgono del Cane Guida e a quanti desiderano approfondire la conoscenza di questa modalità di mobilità come opportunità di autonomia e indipendenza personale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– Presentazione dell’Ente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Centro Regionale Helen Keller dell’Unione Italiana dei Ciechi e degli Ipovedenti, Polo Nazionale per l’Autonomia, delle persone non vedenti e ipovedenti, istituito a Messina con legge regionale 30 aprile 2001 n° 4, ha come obiettivo primario quello di elevare il livello di autonomia, e di recupero socio – lavorativo delle persone non vedenti e ipovedenti di ogni età, sviluppandone al massimo le capacità e le abilità per l’autogestione personale in qualsiasi ambiente interno ed esterno.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cuola, situata nella parte collinare della città di Messina, gode di ampi spazi interni ed esterni. Oggi il Centro continua con orgoglio, competenza e passione a erogare diversi sevizi.</w:t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struttura è organizzata secondo un modello integrato che ricomprende le sottoindicate aree di azione: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Scuola Cani Guida per Ciechi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Corsi di addestramento cani guida per ciechi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Corsi riabilitativi individuali di orientamento e mobilità (O.M.) con l’ausilio del bastone bianco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Corsi individuali di autonomia personale (A.P.)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Corsi di autonomia domestica (A/D)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- Destinatari del soggiorno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ogetto si rivolge a 10 persone cieche e ipovedenti provenienti da tutta Italia: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7 utilizzatori di cani guida; </w:t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3 utilizzatori di bastone bianco o con necessità di corsi individualizzati di O/M e A/ P e A/D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10 partecipanti usufruiranno comunque delle attività di A/P e autonomia domestica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- Obiettivi del soggiorno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nomia personale e orientamento e mobilità restano gli obiettivi principali dei percorsi proposti dal progetto, in un quadro generale che mira a potenziare e migliorare i requisiti e le capacità dell’utente, con particolare riferimento all’uso del cane guida e del bastone bianco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articolare: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Esercitare e affinare le abilità e le capacità di orientamento e mobilità in ambiente interno ed esterno, con l’ausilio sia del cane guida, sia del bastone bianco;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Verifica della corretta conduzione del cane in varie tipologie di percorso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Verifica delle buone prassi per la gestione e la cura igienico sanitaria e alimentare del cane;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Migliorare, ove necessario, l’interazione e l’empatia tra conduttore e cane, comprenderne i bisogni agevolando il benessere di entrambi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Illustrare con esecuzioni pratiche le tecniche di autonomia personale, con riferimento all’ambito domestico e alla cura della persona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– Attività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ciascuna delle aree tematiche di azione del progetto, gli obiettivi sopra individuati, saranno perseguiti, attraverso le attività di seguito indicate: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ientamento e mobilità con l’ausilio del cane guida: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rcizi di obbedienza, gioco, interazione con il cane;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otta con guida (esecuzione percorsi urbani e in ambienti interni)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aversamenti stradali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o ai luoghi aperti al pubblico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o ai mezzi pubblici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ntro con il medico veterinario finalizzato alla verifica della corretta cura igienico sanitaria e alimentare del cane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ientamento e mobilità con l’ausilio del bastone bianco: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conoscimento di suoni ambientali e tecniche di ascolto 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ggiungimento di fonti sonore da luoghi e distanze differenti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he tecniche dell’uso del bastone bianco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lorazione funzionale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lorazione di ambienti interni ed esterni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ire e scendere le scale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aversamenti stradali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utonomia Personale: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rtamento a tavola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zione di pasti per sé e per il gruppo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niche di cura della persona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o del denaro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.B.</w:t>
      </w:r>
      <w:r>
        <w:rPr>
          <w:rFonts w:cs="Times New Roman" w:ascii="Times New Roman" w:hAnsi="Times New Roman"/>
          <w:sz w:val="24"/>
          <w:szCs w:val="24"/>
        </w:rPr>
        <w:t xml:space="preserve"> Per tutte le aree tematiche sopra elencate, sono previste attività di supporto psicologico dei partecipanti, svolte attraverso n. 3 incontri, individuali e di gruppo attraverso i quali l’utente avrà modo di acquisire maggiore consapevolezza rispetto a diverse dimensioni di vita, e di condividere il proprio mondo emotivo ed esperienziale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ività aggiuntive: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l corso del soggiorno, saranno realizzate le seguenti altre attività specifiche, nell’ambito delle quali verranno riproposti e praticati gli interventi didattici caratterizzanti il progetto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Escursione a Savoca, con visita guidata dei luoghi storici di maggior rilievo; pranzo con degustazione di prodotti tipici locali presso Agriturismo San Nicola, con opportunità di effettuare escursioni a cavallo e di utilizzo della piscina – prov. di MESSINA; </w:t>
      </w:r>
    </w:p>
    <w:p>
      <w:pPr>
        <w:pStyle w:val="Default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Attività balneari e nautiche a Giardini Naxos – presso Lido Mjkonos - con moto d’acqua, Kaiak con conducente, escursione in barca – prov. di MESSINA); </w:t>
      </w:r>
    </w:p>
    <w:p>
      <w:pPr>
        <w:pStyle w:val="Default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N. 1 pranzo presso la struttura del Centro Regionale Helen Keller (il pranzo sarà preparato dagli utenti, con la supervisione degli istruttori); </w:t>
      </w:r>
    </w:p>
    <w:p>
      <w:pPr>
        <w:pStyle w:val="Default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Attività Percorso avventura (presso </w:t>
      </w:r>
      <w:r>
        <w:rPr>
          <w:i/>
          <w:iCs/>
          <w:sz w:val="22"/>
          <w:szCs w:val="22"/>
        </w:rPr>
        <w:t>“Parco Avventura dei Peloritani”</w:t>
      </w:r>
      <w:r>
        <w:rPr>
          <w:sz w:val="22"/>
          <w:szCs w:val="22"/>
        </w:rPr>
        <w:t xml:space="preserve">, pranzo con degustazione di prodotti tipici locali - località Colli San Rizzo – MESSINA: </w:t>
      </w:r>
    </w:p>
    <w:p>
      <w:pPr>
        <w:pStyle w:val="Default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Escursione delle grotte e dei crateri dell’Etna (a quota 2850 m.) – località in provincia di CATANIA; </w:t>
      </w:r>
    </w:p>
    <w:p>
      <w:pPr>
        <w:pStyle w:val="Default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Visita guidata della città di Messina; </w:t>
      </w:r>
    </w:p>
    <w:p>
      <w:pPr>
        <w:pStyle w:val="Default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Attività balneare presso Lido con accesso consentito e con aree attrezzate dedicate ai cani (Lido </w:t>
      </w:r>
      <w:r>
        <w:rPr>
          <w:i/>
          <w:iCs/>
          <w:sz w:val="22"/>
          <w:szCs w:val="22"/>
        </w:rPr>
        <w:t>“Vengo anch’io”</w:t>
      </w:r>
      <w:r>
        <w:rPr>
          <w:sz w:val="22"/>
          <w:szCs w:val="22"/>
        </w:rPr>
        <w:t xml:space="preserve">, località Pace – MESSINA); </w:t>
      </w:r>
    </w:p>
    <w:p>
      <w:pPr>
        <w:pStyle w:val="Default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Passeggiata naturalistica, percorso sensoriale e trekking dei Peloritani e grigliata sotto le stelle dei Peloritani (località Colli San Rizzo – MESSINA) </w:t>
      </w:r>
    </w:p>
    <w:p>
      <w:pPr>
        <w:pStyle w:val="Default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Cena presso la struttura del Centro Regionale Helen Keller. 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- Durata e periodo di svolgimento 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l progetto si realizzerà dal 6 al 13 luglio 2025 e avrà la durata di 8 giorni (7 notti)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6 - Sede delle attività e residenzialità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Le attività si svolgeranno presso la Scuola Cani Guida per Ciechi e Polo Nazionale per l’Autonomia “Centro Helen Keller” di Messina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I partecipanti alloggeranno presso l’</w:t>
      </w:r>
      <w:r>
        <w:rPr>
          <w:rFonts w:cs="Times New Roman" w:ascii="Times New Roman" w:hAnsi="Times New Roman"/>
          <w:bCs/>
          <w:sz w:val="24"/>
          <w:szCs w:val="24"/>
        </w:rPr>
        <w:t>Hotel Royal Palace (Messina centro)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- Figure professionali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’attuazione del presente progetto, si prevedono le seguenti figure professionali: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. 7 tecnici specializzati in addestramento del cane guida, Orientamento e Mobilità, Autonomia Personale e Domestica del Centro Regionale Helen Keller 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no psicologo;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n medico veterinario,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Assistenti;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volontari del servizio civile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- Quota di partecipazione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razie al contributo di sostegno assicurato da I.Ri.Fo.R., la quota di partecipazione individuale è fissata in 700,00 Euro (settecento/00) e comprenderà: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n.8 pernottamenti in </w:t>
      </w:r>
      <w:r>
        <w:rPr>
          <w:rFonts w:cs="Times New Roman" w:ascii="Times New Roman" w:hAnsi="Times New Roman"/>
          <w:sz w:val="24"/>
          <w:szCs w:val="24"/>
        </w:rPr>
        <w:t>pensione completa e sistemazione in camere singole, biancheria da camera e da bagno, pulizie quotidiane;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struttori di cane guida e mobilità;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asferimento a/r Aeroporto Catania, Stazione Centrale FS Messina, Stazione marittima, attività e spostamenti locali.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quota non comprende: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le spese personali;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le spese di viaggio in A/R per raggiungere Messina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i costi delle escursioni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quota di partecipazione dovrà essere versata in due parti: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 xml:space="preserve">a) </w:t>
      </w:r>
      <w:r>
        <w:rPr>
          <w:rFonts w:cs="Times New Roman" w:ascii="Times New Roman" w:hAnsi="Times New Roman"/>
          <w:b/>
          <w:color w:val="000000"/>
          <w:u w:val="single"/>
        </w:rPr>
        <w:t>entro il 9 giugno</w:t>
      </w:r>
      <w:r>
        <w:rPr>
          <w:rFonts w:cs="Times New Roman" w:ascii="Times New Roman" w:hAnsi="Times New Roman"/>
          <w:color w:val="000000"/>
        </w:rPr>
        <w:t xml:space="preserve">, 250,00 Euro (duecentocinquanta/00), all’atto dell’iscrizione, con attestazione del versamento, da accludere al modulo di iscrizione;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 xml:space="preserve">b) </w:t>
      </w:r>
      <w:r>
        <w:rPr>
          <w:rFonts w:cs="Times New Roman" w:ascii="Times New Roman" w:hAnsi="Times New Roman"/>
          <w:b/>
          <w:color w:val="000000"/>
          <w:u w:val="single"/>
        </w:rPr>
        <w:t>entro il 20 giugno</w:t>
      </w:r>
      <w:r>
        <w:rPr>
          <w:rFonts w:cs="Times New Roman" w:ascii="Times New Roman" w:hAnsi="Times New Roman"/>
          <w:color w:val="000000"/>
        </w:rPr>
        <w:t>, 450,00 Euro (quattrocentocinquanta/00), a saldo.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8.1. - Modalità di Pagamento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versamento delle quote di partecipazione (anticipo e saldo), potrà essere effettuato tramite: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nifico bancario (codice IBAN IT 35 J 02008 05181 000400164414)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nifico postale (codice IBAN IT 15 H 07601 03200 000034340000)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Conto Paypal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pagamentipaypal@irifor.eu</w:t>
        </w:r>
      </w:hyperlink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– Iscrizioni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iscrizioni dovranno essere invia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ntro il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09 giugno 20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l’indirizzo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chivio@irifor.e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utilizzando il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odulo allegato</w:t>
      </w:r>
      <w:r>
        <w:rPr>
          <w:rFonts w:cs="Times New Roman" w:ascii="Times New Roman" w:hAnsi="Times New Roman"/>
          <w:sz w:val="24"/>
          <w:szCs w:val="24"/>
        </w:rPr>
        <w:t xml:space="preserve"> e accludendo attestazione del versamento dell’anticipo della quota pari a 250 Euro.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iscrizioni saranno accolte secondo l’ordine di arrivo. 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color w:val="000000"/>
        </w:rPr>
        <w:t>10 - Informazioni e chiarimenti: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Maura Paladino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lang w:val="en-US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segreteria.paladino@irifor.eu</w:t>
        </w:r>
      </w:hyperlink>
      <w:r>
        <w:rPr>
          <w:rStyle w:val="StrongEmphasis"/>
          <w:rFonts w:cs="Times New Roman" w:ascii="Times New Roman" w:hAnsi="Times New Roman"/>
          <w:b w:val="false"/>
          <w:color w:val="000000"/>
          <w:lang w:val="en-US"/>
        </w:rPr>
        <w:t xml:space="preserve"> 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lang w:val="en-US"/>
        </w:rPr>
        <w:t xml:space="preserve">Tel. 06 6998.8600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Scuola Cani Guida per Ciechi e Polo Nazionale per l’Autonomia “Helen Keller” di Messina: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</w:rPr>
          <w:t>scuolacaniguida@centrohelenkellersicilia.it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o: 090.8966130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llulare: 377.08.91.267   </w:t>
      </w:r>
    </w:p>
    <w:p>
      <w:pPr>
        <w:pStyle w:val="NormaleWeb"/>
        <w:shd w:fill="FFFFFF" w:val="clear"/>
        <w:spacing w:before="0" w:after="0"/>
        <w:ind w:left="4107" w:right="567" w:firstLine="141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eWeb"/>
        <w:shd w:fill="FFFFFF" w:val="clear"/>
        <w:spacing w:before="0" w:after="0"/>
        <w:ind w:left="4815" w:right="567" w:firstLine="141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</w:rPr>
        <w:t>Vincenzo Massa</w:t>
      </w:r>
      <w:r>
        <w:rPr>
          <w:rFonts w:cs="Times New Roman" w:ascii="Times New Roman" w:hAnsi="Times New Roman"/>
          <w:color w:val="000000"/>
        </w:rPr>
        <w:t xml:space="preserve"> – Vice Presidente Nazionale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.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/mp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fldChar w:fldCharType="begin"/>
      </w:r>
      <w:r>
        <w:rPr>
          <w:sz w:val="16"/>
          <w:rFonts w:cs="Times New Roman" w:ascii="Times New Roman" w:hAnsi="Times New Roman"/>
        </w:rPr>
        <w:instrText xml:space="preserve"> FILENAME \p </w:instrText>
      </w:r>
      <w:r>
        <w:rPr>
          <w:sz w:val="16"/>
          <w:rFonts w:cs="Times New Roman" w:ascii="Times New Roman" w:hAnsi="Times New Roman"/>
        </w:rPr>
        <w:fldChar w:fldCharType="separate"/>
      </w:r>
      <w:r>
        <w:rPr>
          <w:sz w:val="16"/>
          <w:rFonts w:cs="Times New Roman" w:ascii="Times New Roman" w:hAnsi="Times New Roman"/>
        </w:rPr>
        <w:t>/tmp/in/input.doc</w:t>
      </w:r>
      <w:r>
        <w:rPr>
          <w:sz w:val="16"/>
          <w:rFonts w:cs="Times New Roman" w:ascii="Times New Roman" w:hAnsi="Times New Roman"/>
        </w:rPr>
        <w:fldChar w:fldCharType="end"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Hlk135748898"/>
      <w:bookmarkStart w:id="4" w:name="_Hlk135748898"/>
      <w:bookmarkEnd w:id="4"/>
    </w:p>
    <w:sectPr>
      <w:headerReference w:type="default" r:id="rId7"/>
      <w:footerReference w:type="default" r:id="rId8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Myriad Pro Cond">
    <w:altName w:val="Arial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305" cy="15430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5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305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4305" cy="154305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5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6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6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085" cy="40894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Century Schoolbook" w:hAnsi="Century Schoolbook" w:eastAsia="Times New Roman" w:cs="Times New Roman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Titolo4Carattere">
    <w:name w:val="Titolo 4 Carattere"/>
    <w:qFormat/>
    <w:rPr>
      <w:rFonts w:ascii="Arial" w:hAnsi="Arial" w:cs="Arial"/>
      <w:b/>
      <w:b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">
    <w:name w:val="Corpo del test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pagamentipaypal@irifor.eu" TargetMode="External"/><Relationship Id="rId4" Type="http://schemas.openxmlformats.org/officeDocument/2006/relationships/hyperlink" Target="mailto:archivio@irifor.eu" TargetMode="External"/><Relationship Id="rId5" Type="http://schemas.openxmlformats.org/officeDocument/2006/relationships/hyperlink" Target="mailto:segreteria.paladino@irifor.eu" TargetMode="External"/><Relationship Id="rId6" Type="http://schemas.openxmlformats.org/officeDocument/2006/relationships/hyperlink" Target="mailto:scuolacaniguida@centrohelenkellersicilia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03:00Z</dcterms:created>
  <dc:creator>Valeria Liberti</dc:creator>
  <dc:description/>
  <cp:keywords>Documento</cp:keywords>
  <dc:language>en-US</dc:language>
  <cp:lastModifiedBy>Claudia Sferrazza - Archivio UICI</cp:lastModifiedBy>
  <cp:lastPrinted>2018-10-31T18:20:00Z</cp:lastPrinted>
  <dcterms:modified xsi:type="dcterms:W3CDTF">2025-04-02T13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84942883F4E4D8199554A4179EAAB_13</vt:lpwstr>
  </property>
  <property fmtid="{D5CDD505-2E9C-101B-9397-08002B2CF9AE}" pid="3" name="KSOProductBuildVer">
    <vt:lpwstr>1033-12.2.0.20782</vt:lpwstr>
  </property>
</Properties>
</file>