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5 “Attività di educazione e riabilitazione visiva domiciliare attraverso tecnologie digital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e con competenze nella riabilitazione e in attività di ausiliotec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e esperto di ausili tifloinformatici per l’ipovisi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Rounded MT Bold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4080" w:leader="none"/>
        <w:tab w:val="center" w:pos="4819" w:leader="none"/>
        <w:tab w:val="right" w:pos="9638" w:leader="none"/>
      </w:tabs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Riabilitazione visiva 2025</w:t>
    </w:r>
  </w:p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54:00Z</dcterms:created>
  <dc:creator>Sabino Memeo</dc:creator>
  <dc:description/>
  <dc:language>en-US</dc:language>
  <cp:lastModifiedBy>claudia.sferrazza</cp:lastModifiedBy>
  <cp:lastPrinted>2009-07-13T13:13:00Z</cp:lastPrinted>
  <dcterms:modified xsi:type="dcterms:W3CDTF">2025-03-06T10:39:23Z</dcterms:modified>
  <cp:revision>2</cp:revision>
  <dc:subject/>
  <dc:title>Spazio riservato alla Sede Centrale dell’I.RI.FO.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9C11C2B7D4D17BB5C77BEB57CCDDA_13</vt:lpwstr>
  </property>
  <property fmtid="{D5CDD505-2E9C-101B-9397-08002B2CF9AE}" pid="3" name="KSOProductBuildVer">
    <vt:lpwstr>1033-12.2.0.20326</vt:lpwstr>
  </property>
</Properties>
</file>