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2025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sz w:val="24"/>
          <w:szCs w:val="24"/>
        </w:rPr>
        <w:t>Attività di educazione e riabilitazione visiva domiciliare attraverso tecnologie digital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>
          <w:rFonts w:cs="Courier New"/>
          <w:szCs w:val="22"/>
        </w:rPr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>
          <w:rFonts w:cs="Courier New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16"/>
        </w:rPr>
        <w:t xml:space="preserve">          </w:t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 Unicode MS">
    <w:charset w:val="80"/>
    <w:family w:val="swiss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48" w:leader="none"/>
        <w:tab w:val="center" w:pos="4819" w:leader="none"/>
        <w:tab w:val="right" w:pos="963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Riabilitazione visiva 2025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085" cy="41084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Caption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eastAsia="hi-IN"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55:00Z</dcterms:created>
  <dc:creator>Valeria Liberti</dc:creator>
  <dc:description/>
  <cp:keywords>Documento</cp:keywords>
  <dc:language>en-US</dc:language>
  <cp:lastModifiedBy>claudia.sferrazza</cp:lastModifiedBy>
  <cp:lastPrinted>2019-07-12T12:41:00Z</cp:lastPrinted>
  <dcterms:modified xsi:type="dcterms:W3CDTF">2025-03-06T10:39:3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674C1A0FB4897B207D7C33CD98B26_13</vt:lpwstr>
  </property>
  <property fmtid="{D5CDD505-2E9C-101B-9397-08002B2CF9AE}" pid="3" name="KSOProductBuildVer">
    <vt:lpwstr>1033-12.2.0.20326</vt:lpwstr>
  </property>
</Properties>
</file>