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tocollo 354 del 24/02/2025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4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lbo Nazionale dei docenti informatici – nuove ammissioni.</w:t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La commissione di esame dell’albo dei docenti informatici, riunitasi il giorno 11 febbraio 2025.</w:t>
      </w:r>
    </w:p>
    <w:p>
      <w:pPr>
        <w:pStyle w:val="Normal"/>
        <w:ind w:left="426" w:right="99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 candidati sono stati sottoposti a valutazione tramite una prova pratica ed un colloquio e sono stati valutati positivamente: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olo ANGELETTI</w:t>
      </w:r>
      <w:r>
        <w:rPr>
          <w:rFonts w:cs="Times New Roman" w:ascii="Times New Roman" w:hAnsi="Times New Roman"/>
          <w:bCs/>
          <w:sz w:val="24"/>
          <w:szCs w:val="24"/>
        </w:rPr>
        <w:t xml:space="preserve"> (regione di appartenenza MARCHE), abilitato all’insegnamento a corsi di I livello sia per ipovedenti, sia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ola VAGATA</w:t>
      </w:r>
      <w:r>
        <w:rPr>
          <w:rFonts w:cs="Times New Roman" w:ascii="Times New Roman" w:hAnsi="Times New Roman"/>
          <w:bCs/>
          <w:sz w:val="24"/>
          <w:szCs w:val="24"/>
        </w:rPr>
        <w:t xml:space="preserve"> (regione di appartenenza LAZIO), abilitata all’insegnamento a corsi di I e II livello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vide DELMONT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regione di appartenenza EMILIA ROMAGNA), abilitato all’insegnamento a corsi di I livello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renzo AMADE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regione di appartenenza EMILIA ROMAGNA), abilitato all’insegnamento a corsi di I livello per ipovedenti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unga ai neo abilitati un affettuoso benvenuto e l’augurio di buon lavoro!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Unicode MS" w:hAnsi="Arial Unicode MS" w:cs="Arial Unicode M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3:00Z</dcterms:created>
  <dc:creator>Valeria Liberti</dc:creator>
  <dc:description/>
  <cp:keywords>Documento</cp:keywords>
  <dc:language>en-US</dc:language>
  <cp:lastModifiedBy>Archivio</cp:lastModifiedBy>
  <cp:lastPrinted>2024-06-25T11:45:00Z</cp:lastPrinted>
  <dcterms:modified xsi:type="dcterms:W3CDTF">2025-02-24T08:13:00Z</dcterms:modified>
  <cp:revision>2</cp:revision>
  <dc:subject/>
  <dc:title> </dc:title>
</cp:coreProperties>
</file>