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678"/>
        <w:gridCol w:w="708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szCs w:val="24"/>
              </w:rPr>
              <w:t>Soggiorni Ricreativi e abilitativi anno 20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pologia di progetto presenta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ipologia a) - </w:t>
            </w:r>
            <w:r>
              <w:rPr>
                <w:rFonts w:cs="Arial"/>
                <w:sz w:val="20"/>
              </w:rPr>
              <w:t>Soggiorni abilitativi e riabilitativi estivi per bambine e bambini ciechi e ipovedenti, anche con disabilità aggiuntive lievi (età 3 - 13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ipologia b) - </w:t>
            </w:r>
            <w:r>
              <w:rPr>
                <w:rFonts w:cs="Arial"/>
                <w:sz w:val="20"/>
              </w:rPr>
              <w:t>Soggiorni abilitativi e riabilitativi estivi per ragazze e ragazzi ciechi e ipovedenti, anche con disabilità aggiuntive lievi (età 14 - 21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ipologia c)</w:t>
            </w:r>
            <w:r>
              <w:rPr>
                <w:rFonts w:cs="Arial"/>
                <w:sz w:val="20"/>
              </w:rPr>
              <w:t xml:space="preserve"> - Soggiorni abilitativi e riabilitativi estivi per ciechi e ipovedenti con disabilità aggiuntive medie, gravi e gravissime (età 1 – 50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o CAPOFILA – v. art. 2.2. Bando]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P – città - provinci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Tipologia e numero previsto dei fruitori d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cipanti (tipologia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ch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oveden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riminora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551"/>
        <w:gridCol w:w="2977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(tipologia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scrizione Alb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flolo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ssistenti alla comunicazione e all’autonom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icologi (corso I.Ri.Fo.R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uttori O&amp;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rti Idrostimolazio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ltre tipologie Operator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occorrendo, specificare e aggiungere spaz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porto Operatori / Partecipant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art.3.2 Bando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: 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biettivi e modalità di verifica: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</w:t>
            </w:r>
            <w:r>
              <w:rPr>
                <w:rFonts w:cs="Arial"/>
                <w:bCs/>
                <w:szCs w:val="24"/>
              </w:rPr>
              <w:t>abilitazione, riabilitazione, inclusione</w:t>
            </w:r>
            <w:r>
              <w:rPr/>
              <w:t xml:space="preserve"> o apprendimento atteso negli uten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Contributi da altri en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Si allegano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sched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2) preventivo economico</w:t>
      </w:r>
      <w:r>
        <w:rPr>
          <w:sz w:val="22"/>
          <w:szCs w:val="22"/>
        </w:rPr>
        <w:t>;</w:t>
      </w:r>
    </w:p>
    <w:p>
      <w:pPr>
        <w:pStyle w:val="Normal"/>
        <w:spacing w:before="0" w:after="120"/>
        <w:ind w:right="567" w:hanging="0"/>
        <w:jc w:val="both"/>
        <w:rPr/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certificazione riguardante la condizione di pluridisabilità dei partecipanti;</w:t>
      </w:r>
    </w:p>
    <w:p>
      <w:pPr>
        <w:pStyle w:val="Normal"/>
        <w:spacing w:before="0" w:after="120"/>
        <w:ind w:right="56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) attestazione del cofinanziamento esterno.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oggiorni</w:t>
    </w:r>
    <w:r>
      <w:rPr/>
      <w:t xml:space="preserve"> </w:t>
    </w:r>
    <w:r>
      <w:rPr>
        <w:sz w:val="16"/>
        <w:szCs w:val="16"/>
      </w:rPr>
      <w:t xml:space="preserve">2025  </w:t>
    </w:r>
    <w:r>
      <w:rPr/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</w:t>
    </w:r>
    <w:r>
      <w:rPr>
        <w:rFonts w:cs="Arial"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59:00Z</dcterms:created>
  <dc:creator>Stefan von Prondzinski</dc:creator>
  <dc:description/>
  <cp:keywords/>
  <dc:language>en-US</dc:language>
  <cp:lastModifiedBy>Claudia Sferrazza - Archivio UICI</cp:lastModifiedBy>
  <cp:lastPrinted>2009-07-13T14:13:00Z</cp:lastPrinted>
  <dcterms:modified xsi:type="dcterms:W3CDTF">2025-01-29T12:59:00Z</dcterms:modified>
  <cp:revision>2</cp:revision>
  <dc:subject/>
  <dc:title>Spazio riservato alla Sede Centrale dell’I.RI.FO.R.</dc:title>
</cp:coreProperties>
</file>