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Sostegno agli studi musicali dei giovani disabili visivi</w:t>
            </w:r>
            <w:r>
              <w:rPr>
                <w:b/>
              </w:rPr>
              <w:t xml:space="preserve"> – anno 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Caratteristiche del fruitor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i minorazione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ec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oved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iminorat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già seguito corsi musicali?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usufruito di borse di studio musicali erogate dall’I.Ri.Fo.R. nell’ultimo triennio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 caso positivo, precisare l’entità del contributo totale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ultati eventualmente conseguiti in passa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conoscenza musicale di partenza dell’ut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o del presente progett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e didattico da utilizza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V allegat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ente di materie musical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utor disabile visivo (solo nel caso di docente normodotat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Contributi da altri enti (se esistenti)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, preventivo dettagliato e CV docente di pagine: ______ (specificare)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tudi musicali 2024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9:18:00Z</dcterms:created>
  <dc:creator>Sabino Memeo</dc:creator>
  <dc:description/>
  <cp:keywords/>
  <dc:language>en-US</dc:language>
  <cp:lastModifiedBy>Claudia Sferrazza - Archivio UICI</cp:lastModifiedBy>
  <cp:lastPrinted>2009-07-13T14:13:00Z</cp:lastPrinted>
  <dcterms:modified xsi:type="dcterms:W3CDTF">2025-01-08T09:18:00Z</dcterms:modified>
  <cp:revision>2</cp:revision>
  <dc:subject/>
  <dc:title>Spazio riservato alla Sede Centrale dell’I.RI.FO.R.</dc:title>
</cp:coreProperties>
</file>