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2532 del 10/12/2024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3</w:t>
      </w:r>
    </w:p>
    <w:p>
      <w:pPr>
        <w:pStyle w:val="Normal"/>
        <w:ind w:left="567" w:right="283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426" w:right="28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i/>
          <w:sz w:val="24"/>
          <w:szCs w:val="24"/>
        </w:rPr>
        <w:t>Albo Nazionale dei docenti informatici – rinnovo</w:t>
      </w:r>
    </w:p>
    <w:p>
      <w:pPr>
        <w:pStyle w:val="Normal"/>
        <w:ind w:left="5523" w:right="283" w:hanging="495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o Istituto, in ottemperanza al Nuovo Regolamento, pubblica di seguito l’Albo dei docenti informatici per l’anno 2024/2025.</w:t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corda che nelle attività cofinanziate da questo Istituto devono essere utilizzati solo docenti abilitati.</w:t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tabs>
          <w:tab w:val="clear" w:pos="708"/>
          <w:tab w:val="left" w:pos="9923" w:leader="none"/>
        </w:tabs>
        <w:ind w:right="283" w:firstLine="453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284" w:right="283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28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3" w:firstLine="283"/>
        <w:rPr/>
      </w:pPr>
      <w:r>
        <w:rPr>
          <w:rFonts w:cs="Times New Roman" w:ascii="Times New Roman" w:hAnsi="Times New Roman"/>
          <w:sz w:val="24"/>
          <w:szCs w:val="24"/>
        </w:rPr>
        <w:t>VPN (VL/vl)</w:t>
      </w:r>
    </w:p>
    <w:p>
      <w:pPr>
        <w:pStyle w:val="Normal"/>
        <w:ind w:left="284" w:right="28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075"/>
      </w:tblGrid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Nominativo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Regione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LBERTI Fabriz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RENA Giusepp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RLOTTA Gerard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Emilia R.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TTINI Mari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riuli V.G.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AVIERA David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RUNO Anton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URCENI Robert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LOI Sar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ODECA Angel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PUANO Rosar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SALINO Gianlu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ELLUCCI Giovanni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Emilia R.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ERVELLI Massim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HELAZZI Silv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LEMENTELLI Rocco Salvator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OLANTONIO Gabriel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ONTESTABILE Gaeta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ORO' Enri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Venet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ORRADETTI Adoria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ORRAINE GIOVANN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CORTI MASSIMO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ROCCO Robert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AL MASO Simon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Venet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E ANGELIS Anton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E CECCO Paol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E COLA Giusepp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EL PIANO Vincenz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E ROSA Sabat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Emilia R.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I DINO Lu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DI QUINZIO Valentin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ESPOSITO Nunziant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ALCO Antonio Cristian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ANI Sau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ANTI Mar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ERRAZZA Anton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ERRAZZANO Beatric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INOCCHIARO Nicol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riuli V.G.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LORIO Lucia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ONTANA Ignaz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RITTELLI Giulia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GENNARINI Luc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GHIDINA Carl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Friuli V.G.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GIACOMELLI Lu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GRASSO Lu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GUELI Enz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GUERRI Mar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IMPROTA Antoniett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JONIEZ Federi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rentino A. A.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CORTE Maria Nataliz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 FERLA Nicol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I Barbar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NTI Valentin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NZILLO Giusepp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EPORINI Barbar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IBERTI Valer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ISI Fran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 MAGNO Giusepp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NNA Luc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ENDA CAMPAGNANO Leonard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Emilia Romag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TUCCI Savi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ZELLA Agosti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ELINA Gianluigi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IGNANTI Sar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ONTANARO Ameri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NERVO Marina Luc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iemont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ONORI Patriz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AGONI Giul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ALMITESSA Valentina Rit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ELLEGRINO Michael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IERSIMONI Frances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IOVANI Albert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IZI Pasquali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IZZUTI Simonett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RICCIARDI Emanuel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RIGOLDI Daniele Camill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RUOCCO Giusepp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RUSSI Vittori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APORI Enri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CARCELLA Gianmar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CARFIA Valter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iemont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CROCCARELLO Camill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EGATORI Luc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ERPI Anna Lis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LVESTRE Francesc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EODORI Elis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TOMBOLINI Silvi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VILLAVER Jennifer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VILONE Gennar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VITTORI Cristiano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VITTORI Daniel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ZOCCO Concetta Adriana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</w:tbl>
    <w:p>
      <w:pPr>
        <w:pStyle w:val="Normal"/>
        <w:ind w:left="284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Arial" w:hAnsi="Arial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Arial" w:hAnsi="Arial" w:cs="Arial"/>
        <w:b/>
        <w:b/>
        <w:color w:val="595959"/>
        <w:sz w:val="12"/>
      </w:rPr>
    </w:pPr>
    <w:r>
      <w:rPr>
        <w:rFonts w:cs="Arial" w:ascii="Arial" w:hAnsi="Arial"/>
        <w:b/>
        <w:color w:val="595959"/>
        <w:sz w:val="12"/>
      </w:rPr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RPG Prefettura di Roma n. 167/2002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Arial" w:hAnsi="Arial" w:cs="Arial"/>
        <w:color w:val="595959"/>
        <w:sz w:val="16"/>
        <w:szCs w:val="16"/>
      </w:rPr>
    </w:pP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eastAsia="Arial" w:cs="Arial" w:ascii="Arial" w:hAnsi="Arial"/>
        <w:color w:val="595959"/>
        <w:sz w:val="16"/>
        <w:szCs w:val="16"/>
      </w:rPr>
      <w:t xml:space="preserve"> </w:t>
    </w:r>
    <w:r>
      <w:rPr>
        <w:rFonts w:cs="Arial" w:ascii="Arial" w:hAnsi="Arial"/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del Terzo settore ai sensi del D. Lgs. 3 Luglio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2017, n.117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accreditato dal MIUR (D.M. 177/2000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AICA Test Center</w:t>
    </w:r>
  </w:p>
  <w:p>
    <w:pPr>
      <w:pStyle w:val="Nessunaspaziatura"/>
      <w:tabs>
        <w:tab w:val="clear" w:pos="708"/>
        <w:tab w:val="left" w:pos="2916" w:leader="none"/>
      </w:tabs>
      <w:rPr>
        <w:rFonts w:ascii="Arial" w:hAnsi="Arial" w:cs="Arial"/>
        <w:color w:val="595959"/>
        <w:sz w:val="10"/>
      </w:rPr>
    </w:pPr>
    <w:r>
      <w:rPr>
        <w:rFonts w:cs="Arial" w:ascii="Arial" w:hAnsi="Arial"/>
        <w:color w:val="595959"/>
        <w:sz w:val="10"/>
      </w:rPr>
      <w:tab/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aypal</w:t>
    </w:r>
    <w:r>
      <w:rPr>
        <w:rFonts w:cs="Arial" w:ascii="Arial" w:hAnsi="Arial"/>
        <w:color w:val="595959"/>
        <w:sz w:val="16"/>
      </w:rPr>
      <w:t>: pagamentipaypal@irifor.eu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oste Italiane</w:t>
    </w:r>
    <w:r>
      <w:rPr>
        <w:rFonts w:cs="Arial" w:ascii="Arial" w:hAnsi="Arial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Unicredit</w:t>
    </w:r>
    <w:r>
      <w:rPr>
        <w:rFonts w:cs="Arial" w:ascii="Arial" w:hAnsi="Arial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 w:ascii="Times New Roman" w:hAnsi="Times New Roman"/>
        <w:color w:val="595959"/>
        <w:sz w:val="16"/>
        <w:szCs w:val="16"/>
      </w:rPr>
      <w:t xml:space="preserve">| Pagina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4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  <w:r>
      <w:rPr>
        <w:rFonts w:cs="Times New Roman" w:ascii="Times New Roman" w:hAnsi="Times New Roman"/>
        <w:color w:val="595959"/>
        <w:sz w:val="16"/>
        <w:szCs w:val="16"/>
      </w:rPr>
      <w:t xml:space="preserve"> di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4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jc w:val="center"/>
      <w:rPr>
        <w:rFonts w:cs="Arial"/>
        <w:color w:val="595959"/>
      </w:rPr>
    </w:pPr>
    <w:r>
      <w:rPr>
        <w:rFonts w:cs="Arial"/>
        <w:color w:val="595959"/>
      </w:rPr>
      <w:t>Istituto per la Ricerca la Formazione e la Riabilitazione</w:t>
    </w:r>
  </w:p>
  <w:p>
    <w:pPr>
      <w:pStyle w:val="Header"/>
      <w:jc w:val="center"/>
      <w:rPr>
        <w:rFonts w:cs="Arial"/>
        <w:b/>
        <w:b/>
        <w:color w:val="595959"/>
      </w:rPr>
    </w:pPr>
    <w:r>
      <w:rPr>
        <w:rFonts w:cs="Arial"/>
        <w:b/>
        <w:color w:val="595959"/>
      </w:rPr>
      <w:t>ONLUS</w:t>
    </w:r>
  </w:p>
  <w:p>
    <w:pPr>
      <w:pStyle w:val="Header"/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09:00Z</dcterms:created>
  <dc:creator>Giada Voci</dc:creator>
  <dc:description/>
  <cp:keywords>Irifor;cartaintestata</cp:keywords>
  <dc:language>en-US</dc:language>
  <cp:lastModifiedBy>Gaetano Aquilino</cp:lastModifiedBy>
  <cp:lastPrinted>2024-07-03T11:34:00Z</cp:lastPrinted>
  <dcterms:modified xsi:type="dcterms:W3CDTF">2024-12-10T09:09:00Z</dcterms:modified>
  <cp:revision>2</cp:revision>
  <dc:subject>Irifor</dc:subject>
  <dc:title>Carta Intestata Irifor</dc:title>
</cp:coreProperties>
</file>