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3923"/>
        <w:gridCol w:w="1225"/>
        <w:gridCol w:w="1371"/>
      </w:tblGrid>
      <w:tr>
        <w:trPr>
          <w:trHeight w:val="375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bookmarkStart w:id="0" w:name="_Hlk182567851"/>
            <w:bookmarkEnd w:id="0"/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it-IT"/>
              </w:rPr>
              <w:t>SCALA DI VALUTAZIONE IADL (INSTRUMENTAL ACTIVITIES OF DAILY LIVING)</w:t>
            </w:r>
          </w:p>
        </w:tc>
      </w:tr>
      <w:tr>
        <w:trPr>
          <w:trHeight w:val="18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>Sig./Sig.ra &gt;&gt;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  <w:t>Sede I.Ri.Fo.R. di &gt;&gt;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8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Attività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Osservazioni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Legenda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punteggio assegnato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A) Usare il telefono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Usa il telefono di propria iniziativa: cerca il numero e lo compon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Compone solo alcuni numeri ben conosciut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È in grado di rispondere al telefono, ma non compone i numer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) Non è capace di usare il telefono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B) Fare la spes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Si prende autonomamente cura di tutte le necessità di acquisti nei negozi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È in grado di effettuare piccoli acquisti nei negoz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Necessita di essere accompagnato per qualsiasi acquisto nei negoz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) È del tutto incapace di fare acquisti nei negoz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C) Preparare il cib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Organizza, prepara e serve i pasti adeguatamente preparati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Prepara pasti adeguati solo se sono procurati gli ingredient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Scalda pasti preparati o prepara cibi ma non mantiene dieta adeguat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) Ha bisogno di avere cibi preparati e servit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D) Governo della cas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Mantiene la casa da solo o con occasionale aiuto (es. lavori pesanti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Esegue solo compiti quotidiani leggeri, ma livello di pulizia non sufficient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Ha bisogno di aiuto in ogni operazione di governo della cas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) Non partecipa a nessuna operazione di governo della cas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E) Fare il bucat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Fa il bucato personalmente e completament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Lava le piccole cose (calze, fazzoletti…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Tutta la biancheria deve essere lavata da altr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F) Mezzi di trasport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Si sposta da solo sui mezzi pubblici o guida la propria auto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Si sposta in taxi ma non usa i mezzi di trasporto pubblic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Usa i mezzi di trasporto se assistito o accompagnato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) Può spostarsi solo con taxi o auto e solo con assistenz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5) Non si sposta per nient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G) Assunzione farmaci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Prende le medicine che gli sono state prescritt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Prende le medicine se sono preparate in anticipo e in dosi separat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Non è in grado di prendere le medicine da solo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H) Uso del denar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) Maneggia le proprie finanze in modo indipendent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) È in grado di fare piccoli acquist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) È incapace di maneggiare i sold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EGGIO TOTAL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6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ata, …………………………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irma operatore: ……………………………………………………</w:t>
            </w:r>
          </w:p>
        </w:tc>
      </w:tr>
      <w:tr>
        <w:trPr>
          <w:trHeight w:val="16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8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Nota: risultato da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it-IT"/>
              </w:rPr>
              <w:t>0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&gt;&gt; completa dipendenza a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it-IT"/>
              </w:rPr>
              <w:t>8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&gt;&gt; indipendenza in tutte le funzioni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color w:val="FF0000"/>
      </w:rPr>
    </w:pPr>
    <w:r>
      <w:rPr>
        <w:color w:val="FF0000"/>
      </w:rPr>
    </w:r>
  </w:p>
  <w:p>
    <w:pPr>
      <w:pStyle w:val="Normal"/>
      <w:jc w:val="both"/>
      <w:rPr>
        <w:rFonts w:ascii="Times New Roman" w:hAnsi="Times New Roman" w:cs="Times New Roman"/>
        <w:b/>
        <w:b/>
        <w:sz w:val="16"/>
        <w:szCs w:val="16"/>
      </w:rPr>
    </w:pPr>
    <w:bookmarkStart w:id="1" w:name="_Hlk182567782"/>
    <w:bookmarkStart w:id="2" w:name="_Hlk182567781"/>
    <w:r>
      <w:rPr>
        <w:rFonts w:cs="Times New Roman" w:ascii="Times New Roman" w:hAnsi="Times New Roman"/>
        <w:b/>
        <w:sz w:val="16"/>
        <w:szCs w:val="16"/>
      </w:rPr>
      <w:t>Bando 2024_ Iniziative riabilitative di base di Orientamento e Mobilità e AP</w:t>
    </w:r>
    <w:bookmarkEnd w:id="1"/>
    <w:bookmarkEnd w:id="2"/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pacing w:before="0" w:after="160"/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spacing w:lineRule="auto" w:line="240" w:before="0" w:after="0"/>
      <w:ind w:left="1701" w:right="1701" w:hanging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6:00Z</dcterms:created>
  <dc:creator>Sabino Memeo</dc:creator>
  <dc:description/>
  <cp:keywords/>
  <dc:language>en-US</dc:language>
  <cp:lastModifiedBy>Claudia Sferrazza - Archivio UICI</cp:lastModifiedBy>
  <dcterms:modified xsi:type="dcterms:W3CDTF">2024-11-18T08:56:00Z</dcterms:modified>
  <cp:revision>2</cp:revision>
  <dc:subject/>
  <dc:title/>
</cp:coreProperties>
</file>