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567" w:right="9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ndo I.Ri.Fo.R. 2024</w:t>
      </w:r>
    </w:p>
    <w:p>
      <w:pPr>
        <w:pStyle w:val="Normal"/>
        <w:ind w:left="567" w:right="99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“</w:t>
      </w:r>
      <w:r>
        <w:rPr>
          <w:rFonts w:cs="Arial"/>
          <w:sz w:val="24"/>
          <w:szCs w:val="24"/>
        </w:rPr>
        <w:t>Iniziative riabilitative di base di Orientamento e Mobilità e AP</w:t>
      </w:r>
      <w:r>
        <w:rPr>
          <w:b/>
          <w:sz w:val="24"/>
          <w:szCs w:val="24"/>
        </w:rPr>
        <w:t>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567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567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tabs>
          <w:tab w:val="clear" w:pos="708"/>
          <w:tab w:val="left" w:pos="3696" w:leader="none"/>
        </w:tabs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ab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ind w:left="420" w:right="567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ind w:left="420" w:right="567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Paragrafoelenco"/>
        <w:ind w:left="720" w:right="283" w:firstLine="9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  <w:r>
        <w:br w:type="page"/>
      </w:r>
    </w:p>
    <w:p>
      <w:pPr>
        <w:pStyle w:val="Paragrafoelenco"/>
        <w:ind w:left="720" w:right="283" w:firstLine="9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64" w:leader="none"/>
          <w:tab w:val="left" w:pos="36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bookmarkStart w:id="8" w:name="_Hlk182568334"/>
    <w:bookmarkStart w:id="9" w:name="_Hlk182568333"/>
    <w:bookmarkStart w:id="10" w:name="_Hlk182567782"/>
    <w:bookmarkStart w:id="11" w:name="_Hlk182567781"/>
    <w:r>
      <w:rPr>
        <w:rFonts w:cs="Times New Roman" w:ascii="Times New Roman" w:hAnsi="Times New Roman"/>
        <w:sz w:val="16"/>
        <w:szCs w:val="16"/>
      </w:rPr>
      <w:t>Bando 2024_ Iniziative riabilitative di base di Orientamento e Mobilità e AP</w:t>
    </w:r>
    <w:bookmarkEnd w:id="8"/>
    <w:bookmarkEnd w:id="9"/>
    <w:bookmarkEnd w:id="10"/>
    <w:bookmarkEnd w:id="1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_Hlk182568508"/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/>
      <w:tab/>
      <w:tab/>
      <w:tab/>
      <w:tab/>
      <w:tab/>
    </w:r>
    <w:bookmarkStart w:id="1" w:name="_Hlk182568405"/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bookmarkStart w:id="2" w:name="_Hlk182568459"/>
    <w:bookmarkStart w:id="3" w:name="_Hlk182568458"/>
    <w:bookmarkEnd w:id="2"/>
    <w:bookmarkEnd w:id="3"/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  <w:bookmarkStart w:id="4" w:name="_Hlk182568459"/>
    <w:bookmarkStart w:id="5" w:name="_Hlk182568458"/>
    <w:bookmarkStart w:id="6" w:name="_Hlk182568459"/>
    <w:bookmarkStart w:id="7" w:name="_Hlk182568458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57:00Z</dcterms:created>
  <dc:creator>Valeria Liberti</dc:creator>
  <dc:description/>
  <cp:keywords>Documento</cp:keywords>
  <dc:language>en-US</dc:language>
  <cp:lastModifiedBy>Claudia Sferrazza - Archivio UICI</cp:lastModifiedBy>
  <cp:lastPrinted>2019-07-12T13:41:00Z</cp:lastPrinted>
  <dcterms:modified xsi:type="dcterms:W3CDTF">2024-11-18T08:57:00Z</dcterms:modified>
  <cp:revision>2</cp:revision>
  <dc:subject/>
  <dc:title> </dc:title>
</cp:coreProperties>
</file>