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ipologia del progett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  <w:p>
            <w:pPr>
              <w:pStyle w:val="Normal"/>
              <w:ind w:left="426" w:right="357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Bando I.Ri.Fo.R. 2024</w:t>
            </w:r>
          </w:p>
          <w:p>
            <w:pPr>
              <w:pStyle w:val="Normal"/>
              <w:ind w:left="426" w:right="357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“</w:t>
            </w:r>
            <w:r>
              <w:rPr>
                <w:rFonts w:cs="Arial"/>
                <w:b/>
                <w:sz w:val="28"/>
                <w:szCs w:val="28"/>
              </w:rPr>
              <w:t xml:space="preserve">Intervento precoce” </w:t>
            </w:r>
          </w:p>
          <w:p>
            <w:pPr>
              <w:pStyle w:val="Normal"/>
              <w:ind w:left="426" w:right="357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(Bambini 0 – 6 anni)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ttura realizzatrice del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truttura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Numero previsto dei fruitori del progetto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partecipanti previsti (bambini 0/6 anni)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4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</w:tc>
      </w:tr>
    </w:tbl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Zone di realizzazione (solo per le strutture regionali o in casi di interregionalità)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sedi/regioni coinvolte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4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Normal"/>
              <w:ind w:right="45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rienze pregresse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94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Sono state già realizzate iniziative analoghe?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Sì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 caso positivo, risultan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oncluse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n concluse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418"/>
        <w:gridCol w:w="850"/>
      </w:tblGrid>
      <w:tr>
        <w:trPr>
          <w:trHeight w:val="831" w:hRule="atLeast"/>
        </w:trPr>
        <w:tc>
          <w:tcPr>
            <w:tcW w:w="687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ori (tipologia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Iscri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 w:val="22"/>
                <w:szCs w:val="22"/>
              </w:rPr>
              <w:t>Albi I.Ri.Fo.R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</w:tr>
      <w:tr>
        <w:trPr>
          <w:trHeight w:val="490" w:hRule="atLeast"/>
        </w:trPr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icolog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 □ 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sicoterapeuta esperto in tecniche di Massaggio (Baby massage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struttore di O&amp;M e Autonomia domesti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□ 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Fisioterapi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e di stimolazioni basal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peratore di stimolazioni vis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ogopedista (con specializzazione del linguaggio e/o in disfagi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apista della neuro psicomotricità dell’età evolutiv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sicomotrici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Idroterapi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□ 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Tiflologo / Educatore Tiflologico/Tifloinformatic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□ 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sicoterapeut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eop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e di pet-therap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ENERAL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urata per ciascun partecipante </w:t>
            </w:r>
            <w:r>
              <w:rPr/>
              <w:t>(campo obbligatorio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do di raggiungimento obiettivi atteso negli utent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nitoraggio: modalità di verifica dei risultati e criteri applicati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Finanziamento richiesto all’I.Ri.Fo.R. 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b/>
              </w:rPr>
              <w:t xml:space="preserve">2. Contributo </w:t>
            </w:r>
            <w:r>
              <w:rPr>
                <w:rFonts w:cs="Arial"/>
                <w:b/>
                <w:bCs/>
                <w:szCs w:val="24"/>
              </w:rPr>
              <w:t>Enti terz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 Quota partecipazione corsis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 + 3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Si allegano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  <w:t>1) scheda</w:t>
      </w:r>
      <w:r>
        <w:rPr/>
        <w:t xml:space="preserve"> </w:t>
      </w:r>
      <w:r>
        <w:rPr>
          <w:b/>
        </w:rPr>
        <w:t>progettuale;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2) preventivo economico;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  <w:szCs w:val="24"/>
        </w:rPr>
        <w:t>3) preventivo del materiale da acquistare;</w:t>
      </w:r>
    </w:p>
    <w:p>
      <w:pPr>
        <w:pStyle w:val="Normal"/>
        <w:tabs>
          <w:tab w:val="clear" w:pos="708"/>
          <w:tab w:val="left" w:pos="284" w:leader="none"/>
          <w:tab w:val="left" w:pos="7371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  <w:szCs w:val="24"/>
        </w:rPr>
        <w:t>4) certificazioni di disabilità visive e/o pluriminorazione degli utenti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2024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2"/>
                <w:szCs w:val="24"/>
              </w:rPr>
            </w:pPr>
            <w:r>
              <w:rPr>
                <w:rFonts w:eastAsia="Calibri"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 xml:space="preserve">Intervento precoce </w:t>
    </w:r>
    <w:r>
      <w:rPr/>
      <w:t xml:space="preserve">_ </w:t>
    </w:r>
    <w:r>
      <w:rPr>
        <w:b/>
        <w:sz w:val="12"/>
        <w:szCs w:val="12"/>
      </w:rPr>
      <w:t>Bando 2024</w:t>
    </w:r>
    <w:r>
      <w:rPr/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03:00Z</dcterms:created>
  <dc:creator>Stefan von Prondzinski</dc:creator>
  <dc:description/>
  <cp:keywords/>
  <dc:language>en-US</dc:language>
  <cp:lastModifiedBy>Claudia Sferrazza - Archivio UICI</cp:lastModifiedBy>
  <cp:lastPrinted>2009-07-13T14:13:00Z</cp:lastPrinted>
  <dcterms:modified xsi:type="dcterms:W3CDTF">2024-07-11T11:03:00Z</dcterms:modified>
  <cp:revision>2</cp:revision>
  <dc:subject/>
  <dc:title>Spazio riservato alla Sede Centrale dell’I.RI.FO.R.</dc:title>
</cp:coreProperties>
</file>