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tocollo IRIFOR 990 del 30/05/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3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Bando I.Ri.Fo.R. 2024 “</w:t>
      </w:r>
      <w:r>
        <w:rPr>
          <w:rFonts w:cs="Times New Roman" w:ascii="Times New Roman" w:hAnsi="Times New Roman"/>
          <w:b/>
          <w:sz w:val="24"/>
          <w:szCs w:val="24"/>
        </w:rPr>
        <w:t xml:space="preserve">Introduzione alle tecnologie assistive” - </w:t>
      </w:r>
      <w:r>
        <w:rPr>
          <w:rFonts w:cs="Times New Roman" w:ascii="Times New Roman" w:hAnsi="Times New Roman"/>
          <w:color w:val="000000"/>
          <w:sz w:val="24"/>
          <w:szCs w:val="24"/>
        </w:rPr>
        <w:t>Bando per il finanziamento di Corsi di aggiornamento sulle nuove tecnologie per soggetti disabili visivi.</w:t>
      </w:r>
    </w:p>
    <w:p>
      <w:pPr>
        <w:pStyle w:val="Normal"/>
        <w:ind w:left="567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PRESENTAZIONE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l Consiglio di Amministrazione Nazionale dell’I.Ri.Fo.R. pubblica un nuovo Bando per </w:t>
      </w:r>
      <w:r>
        <w:rPr>
          <w:rStyle w:val="Nessuno"/>
          <w:rFonts w:cs="Times New Roman" w:ascii="Times New Roman" w:hAnsi="Times New Roman"/>
          <w:sz w:val="24"/>
          <w:szCs w:val="24"/>
        </w:rPr>
        <w:t>la selezione e il finanziamento di corsi finalizzati all'approccio e/o all’approfondimento delle conoscenze in materia di informatica da parte di utenti disabili visivi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1"/>
        <w:ind w:left="426" w:right="991" w:hanging="0"/>
        <w:rPr>
          <w:rStyle w:val="Nessuno"/>
          <w:rFonts w:ascii="Times New Roman" w:hAnsi="Times New Roman" w:cs="Times New Roman"/>
        </w:rPr>
      </w:pPr>
      <w:r>
        <w:rPr>
          <w:rStyle w:val="Nessuno"/>
          <w:rFonts w:cs="Times New Roman" w:ascii="Times New Roman" w:hAnsi="Times New Roman"/>
          <w:b/>
          <w:bCs/>
        </w:rPr>
        <w:t>Art.1 - OBIETTIVO GENERALE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 xml:space="preserve">Consentire a ciascun partecipante di conseguire l'autonomia necessaria per gestire le funzionalità di base del PC (con sistema operativo Windows 10-11 e tecnologie assistive), dello smartphone e del sistema operativo Mac OS-X utilizzato esclusivamente sui personal computer Apple e delle piattaforme interattive online come Zoom Meeting, Google Meet e social network, quali Facebook, Instagram, ecc. 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2 - DESTINATARI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 xml:space="preserve">Ogni corso sarà rivolto ad allievi ipovedenti o ciechi assoluti, secondo le indicazioni dell’art.8 del presente Bando. 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3 – DURATA DEI CORSI</w:t>
      </w:r>
    </w:p>
    <w:p>
      <w:pPr>
        <w:pStyle w:val="Normal"/>
        <w:ind w:left="426" w:right="991" w:hanging="0"/>
        <w:jc w:val="both"/>
        <w:rPr>
          <w:rStyle w:val="Nessuno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Le ore di lezione ammesse per ogni corso saranno al massimo 18 per le persone ipovedenti e 24 per le persone non vedenti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4 – TIPOLOGIE DI CORSI</w:t>
      </w:r>
    </w:p>
    <w:p>
      <w:pPr>
        <w:pStyle w:val="Normal"/>
        <w:tabs>
          <w:tab w:val="clear" w:pos="708"/>
          <w:tab w:val="left" w:pos="8647" w:leader="none"/>
        </w:tabs>
        <w:ind w:left="426" w:right="99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 strutture territoriali potranno scegliere, in base alle esigenze rilevate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no a due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tra le seguenti opzioni: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360" w:right="9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so di livello bas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vere in modalità dattilografic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</w:rPr>
        <w:t>navigare il sistema operativo (Windows 10-11, MAC - OS), comandi da tastier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</w:rPr>
        <w:t xml:space="preserve">Screen reader Jaws / Nvda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tware di ingrandimento: Accessibilità windows/Zoomtext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play Braille (Touch me 5, focus, Lilli, ecc.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fice word</w:t>
      </w:r>
    </w:p>
    <w:p>
      <w:pPr>
        <w:pStyle w:val="Normal"/>
        <w:ind w:right="99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right="9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so di livello intermedi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fice Excel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CR (fine reader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  <w:lang w:val="en-US"/>
        </w:rPr>
        <w:t>Navigazione internet (Chrome/Firefox/Edge/Safari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estione della posta elettronica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ura libri/quotidiani accessibil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ntroduzione all’interazione con strumenti come ChatGPT e Gemini </w:t>
      </w:r>
    </w:p>
    <w:p>
      <w:pPr>
        <w:pStyle w:val="Paragrafoelenco"/>
        <w:spacing w:lineRule="auto" w:line="240" w:before="0" w:after="0"/>
        <w:ind w:left="0" w:right="992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26" w:righ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so di livello avanzat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2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fice Power Point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irma digital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(Posta certificata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  <w:lang w:val="en-US"/>
        </w:rPr>
        <w:t>Spid (Sistema pubblico identità digit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imere e decomprimere file (winrar/winzip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/>
      </w:pPr>
      <w:r>
        <w:rPr>
          <w:rFonts w:cs="Times New Roman" w:ascii="Times New Roman" w:hAnsi="Times New Roman"/>
          <w:lang w:val="en-US"/>
        </w:rPr>
        <w:t>Social network (Facebook, Instagram, X/Twitter, YouTub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mi teleconferenza (Zoom meeting/meet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e Banking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20" w:right="99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otica: Alexa, Google assistant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ccesso ai documenti online come Google Docs o Office online</w:t>
      </w:r>
    </w:p>
    <w:p>
      <w:pPr>
        <w:pStyle w:val="Normal"/>
        <w:tabs>
          <w:tab w:val="clear" w:pos="708"/>
          <w:tab w:val="left" w:pos="8647" w:leader="none"/>
        </w:tabs>
        <w:ind w:left="360" w:right="99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647" w:leader="none"/>
        </w:tabs>
        <w:ind w:left="360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5 – SOGGETTI AMMESSI A PARTECIPARE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 xml:space="preserve">Possono rispondere al presente Bando tutte le sedi regionali e territoriali dell’I.Ri.Fo.R. Ognuna può presentare fino a due richieste di finanziamento relative al livello di competenze rilevate, utilizzando </w:t>
      </w:r>
      <w:r>
        <w:rPr>
          <w:rStyle w:val="Nessuno"/>
          <w:rFonts w:cs="Times New Roman" w:ascii="Times New Roman" w:hAnsi="Times New Roman"/>
          <w:b/>
          <w:sz w:val="24"/>
          <w:szCs w:val="24"/>
        </w:rPr>
        <w:t>unicamente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il formulario allegato.</w:t>
      </w:r>
      <w:r>
        <w:br w:type="page"/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6 – DURATA DEL BANDO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Bando si attiva con la sua pubblicazione sul sito internet dell’Istituto e resta valido fino al </w:t>
      </w:r>
      <w:r>
        <w:rPr>
          <w:rFonts w:cs="Times New Roman" w:ascii="Times New Roman" w:hAnsi="Times New Roman"/>
          <w:b/>
          <w:sz w:val="24"/>
          <w:szCs w:val="24"/>
        </w:rPr>
        <w:t>09/07/20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.Ri.Fo.R. Nazionale si riserva la possibilità di chiedere integrazioni e/o chiarimenti alle strutture richiedenti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istanze saranno sottoposte alla valutazione di ammissibilità da parte del Comitato Tecnico Scientifico Nazionale dell’I.Ri.Fo.R., in relazione all'osservanza dei criteri del presente bando. 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 strutture ammesse sarà inviata comunicazione nelle forme consuete e, contestualmente, sarà erogato il 50% del finanziamento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aldo finale sarà erogato a conclusione delle attività, secondo le modalità indicate nel successivo articolo 12.2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7 – RISORSE FINANZIARIE DISPONIBILI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nsiglio di Amministrazione Nazionale dell’I.Ri.Fo.R. ha stabilito di assegnare a questo Bando un budget complessivo di € 100.000,00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426" w:righ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ora l’ammontare totale dei progetti pervenuti e ammessi dovesse essere superiore al budget complessivo destinato al Bando, potrà essere adottato un criterio generale di decurtazione equo e proporzionale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426" w:right="992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426" w:right="992" w:hanging="0"/>
        <w:jc w:val="both"/>
        <w:rPr>
          <w:rStyle w:val="Nessuno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8 – NUMERO PARTECIPANTI E COSTI</w:t>
      </w:r>
    </w:p>
    <w:p>
      <w:pPr>
        <w:pStyle w:val="Normal"/>
        <w:ind w:left="426" w:right="8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numero di partecipanti ammessi per ogni iniziativa sarà il seguente: </w:t>
      </w:r>
    </w:p>
    <w:p>
      <w:pPr>
        <w:pStyle w:val="Normal"/>
        <w:ind w:left="426" w:right="8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2646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Nessuno"/>
                <w:rFonts w:cs="Times New Roman" w:ascii="Times New Roman" w:hAnsi="Times New Roman"/>
                <w:b/>
                <w:bCs/>
                <w:sz w:val="22"/>
                <w:szCs w:val="22"/>
              </w:rPr>
              <w:t>Tipologia Cors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ero partecipan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pologia utenti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so di livello base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uno a tre corsis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echi o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ovedenti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so di livello intermedio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due a sei corsis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echi o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ovedenti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so di livello avanzato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 tre a otto corsist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echi o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ovedenti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ede Nazionale concede un contributo fino a euro 750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r ogni corso. I corsi potranno essere destinati a utenti ciechi o a utenti ipovedenti. È richiesta la </w:t>
      </w:r>
      <w:r>
        <w:rPr>
          <w:rFonts w:cs="Times New Roman" w:ascii="Times New Roman" w:hAnsi="Times New Roman"/>
          <w:b/>
          <w:sz w:val="24"/>
          <w:szCs w:val="24"/>
        </w:rPr>
        <w:t>compartecipazione pari al 25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lle spese a carico dei partecipan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1. Spese non ammesse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se di viaggio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ese di coordinamento e simili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ese di acquisto materiali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9 – MODALITA’ ORGANIZZATIVE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I corsi dovranno iniziare entro un mese dalla data di comunicazione dell’approvazione del progetto. La conclusione dovrà avvenire entro i quattro mesi successivi alla comunicazione di finanziamento.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Con la comunicazione di approvazione del corso sarà erogato il 50% del finanziamento, il saldo sarà erogato a conclusione delle attività formative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10 - FIGURE PROFESSIONALI RICHIESTE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I corsi potranno essere realizzati ricorrendo in via prioritaria agli Esperti in docenza informatica per disabili visivi iscritti all’Albo dei docenti informatici dell’I.Ri.Fo.R.</w:t>
      </w:r>
    </w:p>
    <w:p>
      <w:pPr>
        <w:pStyle w:val="Normal"/>
        <w:ind w:left="426" w:right="991" w:hanging="0"/>
        <w:jc w:val="both"/>
        <w:rPr/>
      </w:pPr>
      <w:r>
        <w:rPr>
          <w:rStyle w:val="Nessuno"/>
          <w:rFonts w:cs="Times New Roman" w:ascii="Times New Roman" w:hAnsi="Times New Roman"/>
          <w:sz w:val="24"/>
          <w:szCs w:val="24"/>
        </w:rPr>
        <w:t>Sarà cura della struttura proponente indicarne il nominativo in fase di presentazione della proposta progettuale, segnalandone la presenza nell’apposito Albo, specificando altresì se il docente individuato è docente iscritto nella sezione Ciechi assoluti o Ipovedenti.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rt.11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Nessuno"/>
          <w:rFonts w:cs="Times New Roman" w:ascii="Times New Roman" w:hAnsi="Times New Roman"/>
          <w:b/>
          <w:sz w:val="24"/>
          <w:szCs w:val="24"/>
        </w:rPr>
        <w:t>DISPOSITIVI</w:t>
      </w:r>
      <w:r>
        <w:rPr>
          <w:rStyle w:val="Nessuno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NECESSARI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  <w:lang w:val="en-GB"/>
        </w:rPr>
      </w:pPr>
      <w:r>
        <w:rPr>
          <w:rStyle w:val="Nessuno"/>
          <w:rFonts w:cs="Times New Roman" w:ascii="Times New Roman" w:hAnsi="Times New Roman"/>
          <w:sz w:val="24"/>
          <w:szCs w:val="24"/>
          <w:lang w:val="en-GB"/>
        </w:rPr>
        <w:t>- Un PC DeskTop/LapTop/Tablet con Windows 10 minimo - ScreenReader JAWS, NVDA, ZOOMTEXT, MAGIC per ogni corsista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- uno smartphone IOS o Android, possibilmente corredato anche di display Braille</w:t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 xml:space="preserve">- Un MaC, ove necessario </w:t>
      </w:r>
      <w:r>
        <w:br w:type="page"/>
      </w:r>
    </w:p>
    <w:p>
      <w:pPr>
        <w:pStyle w:val="Normal"/>
        <w:ind w:left="426" w:right="991" w:hanging="0"/>
        <w:jc w:val="both"/>
        <w:rPr>
          <w:rStyle w:val="Nessuno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12 - DOCUMENTAZIONE DA INVIARE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 – Documentazione per la richiesta del finanziamento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trutture proponenti dovranno trasmettere la richiesta di finanziamento inviando: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ormulario I.Ri.Fo.R. allegato;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Scheda progetto</w:t>
      </w:r>
      <w:r>
        <w:rPr>
          <w:rFonts w:cs="Times New Roman" w:ascii="Times New Roman" w:hAnsi="Times New Roman"/>
          <w:sz w:val="24"/>
          <w:szCs w:val="24"/>
        </w:rPr>
        <w:t xml:space="preserve"> allegata e </w:t>
      </w:r>
      <w:r>
        <w:rPr>
          <w:rFonts w:cs="Times New Roman" w:ascii="Times New Roman" w:hAnsi="Times New Roman"/>
          <w:sz w:val="24"/>
          <w:szCs w:val="24"/>
          <w:u w:val="single"/>
        </w:rPr>
        <w:t>budget di previsione dei cost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le documentazione dovrà essere inviata alla Sede nazional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nicamente</w:t>
      </w:r>
      <w:r>
        <w:rPr>
          <w:rFonts w:cs="Times New Roman" w:ascii="Times New Roman" w:hAnsi="Times New Roman"/>
          <w:sz w:val="24"/>
          <w:szCs w:val="24"/>
        </w:rPr>
        <w:t xml:space="preserve"> tramite posta elettronica certificata da recapitare al seguente indirizzo: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chivio@pec.irifor.eu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osservanza di tale requisito per la presentazione dei progetti ne determina il non accoglimento.</w:t>
      </w:r>
    </w:p>
    <w:p>
      <w:pPr>
        <w:pStyle w:val="Normal"/>
        <w:ind w:right="9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2. – Documentazione per la richiesta del saldo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clusione delle attività, il saldo sarà erogato previa presentazione a questa Sede nazionale dei seguenti documenti: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zione conclusiva dettagliata del coordinatore dell’iniziativa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ta dei dati sintetici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Questionari di valutazione (a cura dei formatori/operatori) da compilare on line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Questionari di gradimento (a cura degli utenti coinvolti) da compilare on line</w:t>
      </w:r>
    </w:p>
    <w:p>
      <w:pPr>
        <w:pStyle w:val="Normal"/>
        <w:shd w:fill="FFFFFF" w:val="clear"/>
        <w:ind w:left="426" w:right="9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color w:val="000000"/>
          <w:sz w:val="24"/>
          <w:szCs w:val="24"/>
        </w:rPr>
        <w:t>Elenco dei pagamenti effettuati, con gli estremi dell’operazione contabile e i riferimenti delle fatture e/o note di spe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96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N(SM/sm)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ALL.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Unicode MS" w:hAnsi="Arial Unicode MS" w:cs="Arial Unicode M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7:00Z</dcterms:created>
  <dc:creator>Valeria Liberti</dc:creator>
  <dc:description/>
  <cp:keywords>Documento</cp:keywords>
  <dc:language>en-US</dc:language>
  <cp:lastModifiedBy>Archivio</cp:lastModifiedBy>
  <cp:lastPrinted>2018-10-31T17:20:00Z</cp:lastPrinted>
  <dcterms:modified xsi:type="dcterms:W3CDTF">2024-06-03T06:47:00Z</dcterms:modified>
  <cp:revision>2</cp:revision>
  <dc:subject/>
  <dc:title> </dc:title>
</cp:coreProperties>
</file>