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collo I.Ri.Fo.R. 297 del 06/03/2024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4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97730623"/>
      <w:r>
        <w:rPr>
          <w:rFonts w:cs="Times New Roman" w:ascii="Times New Roman" w:hAnsi="Times New Roman"/>
          <w:sz w:val="24"/>
        </w:rPr>
        <w:t>Attività formative anno 2024</w:t>
      </w:r>
      <w:r>
        <w:rPr>
          <w:rFonts w:cs="Times New Roman" w:ascii="Times New Roman" w:hAnsi="Times New Roman"/>
          <w:b w:val="false"/>
          <w:sz w:val="24"/>
        </w:rPr>
        <w:t xml:space="preserve"> – Evento formativo nazionale per Fisioterapisti non vedenti, ipovedenti e figure equipollenti a vario titolo (D.M. Sanità 27/07/2000; D.M. Salute 09 agosto 2019)</w:t>
      </w:r>
      <w:r>
        <w:rPr>
          <w:rFonts w:cs="Times New Roman" w:ascii="Times New Roman" w:hAnsi="Times New Roman"/>
          <w:sz w:val="24"/>
        </w:rPr>
        <w:t xml:space="preserve"> “VALUTAZIONE E TRATTAMENTO RIABILITATIVO DEL RACHIDE CERVICALE E DELL’ARTO SUPERIORE” </w:t>
      </w:r>
      <w:r>
        <w:rPr>
          <w:rFonts w:cs="Times New Roman" w:ascii="Times New Roman" w:hAnsi="Times New Roman"/>
          <w:b w:val="false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Bologna, 28-29 settembre / 12-13 ottobre 2024</w:t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0"/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L’I.Ri.Fo.R. Nazionale, su proposta del Comitato Nazionale Fisioterapisti dell’Unione Italiana dei Ciechi e degli Ipovedenti, organizzerà un evento formativo accreditato nell’ambito del Programma nazionale di Educazione Continua in medicina (E.C.M.) dal titolo </w:t>
      </w:r>
      <w:r>
        <w:rPr>
          <w:rFonts w:cs="Times New Roman" w:ascii="Times New Roman" w:hAnsi="Times New Roman"/>
          <w:sz w:val="24"/>
        </w:rPr>
        <w:t>“Valutazione e trattamento riabilitativo del Rachide Cervicale e dell’arto superiore”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 corso “Valutazione e trattamento riabilitativo del Rachide Cervicale e dell’arto superiore” mira ad unire in un unico progetto formativo il rachide cervicale e l’arto superiore per intero, come una inscindibile unità funzionale. Saranno affrontate anche le tematiche valutative e riabilitative dell’arto superiore distale, con il polso e la mano. </w:t>
      </w:r>
      <w:r>
        <w:rPr>
          <w:rFonts w:eastAsia="Calibri" w:cs="Times New Roman" w:ascii="Times New Roman" w:hAnsi="Times New Roman"/>
          <w:sz w:val="24"/>
          <w:szCs w:val="24"/>
        </w:rPr>
        <w:t>Attraverso il ragionamento clinico si giungerà a comprendere le strette correlazioni anatomiche e patologiche tra rachide cervicale e arto superiore, giungendo ad un efficace trattamento riabilitativo per</w:t>
      </w:r>
      <w:r>
        <w:rPr>
          <w:rFonts w:cs="Times New Roman" w:ascii="Times New Roman" w:hAnsi="Times New Roman"/>
          <w:sz w:val="24"/>
          <w:szCs w:val="24"/>
        </w:rPr>
        <w:t xml:space="preserve"> fornire al fisioterapista gli strumenti teorico-pratici più adatti per un approfondito approccio valutativo e riabilitativo dei vari distretti articolari nella complessità delle catene cinematiche e neurologiche.</w:t>
      </w:r>
    </w:p>
    <w:p>
      <w:pPr>
        <w:pStyle w:val="Paragrafoelenco"/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arlerà di: anatomia, biomeccanica, valutazione clinica e funzionale del paziente, somministrazione di test specifici, patologie dei distretti articolari trattati, interpretazione e “diagnosi” fisioterapica, schemi di trattamento specifici, complicanze riabilitative, protocolli di intervento, tecniche chirurgiche, terapia fisica.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ranno affrontate patologie di natura ortopedica, traumatica, sportiva e neurologica. La parte pratica sarà di fondamentale importanza e si occuperà dell’apprendimento e della realizzazione dei principali test valutativi, della miglior progressione, all’interno del progetto riabilitativo, nel recupero articolare passivo e muscolare. Nelle due sessioni previste vi saranno valutazioni in itinere ed esami pratici delle competenze e delle metodologie tecnico pratiche acquisite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lità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cquisire competenze di ragionamento clinico, di appropriatezza nell’uso di test valutativi propri delle strutture complesse anatomiche interessate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onseguire piena comprensione della fisiologia e degli adattamenti derivanti dalle complicanze funzionali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pprofondire la conoscenza e la capacità di realizzazione dei principali test valutativi, della miglior progressione, all’interno del progetto riabilitativo, nel recupero articolare passivo e muscolare, tramite la parte pratica 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cquisire le nuove evidenze scientifiche in campo chirurgico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apacità di definire percorsi riabilitativi quanto più funzionali alla persona</w:t>
      </w:r>
    </w:p>
    <w:p>
      <w:pPr>
        <w:pStyle w:val="Paragrafoelenco"/>
        <w:spacing w:lineRule="auto" w:line="256" w:before="0" w:after="160"/>
        <w:ind w:left="567" w:right="1134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Conseguire l’Aggiornamento professionale attinente a l’“Educazione Continua in Medicina” (E.C.M.) dell’Age.Na.S., Co.ge.A.P.S. del Ministero della Salute del triennio 2023/2025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stinatar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rivolto a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- certificato di invalidità civile (legge 138/2001 Art. 2, 3, 4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equipollen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(D.M. 27/07/2000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Massofisioterapisti non vedenti e ipovedenti</w:t>
      </w:r>
      <w:r>
        <w:rPr>
          <w:rFonts w:cs="Times New Roman" w:ascii="Times New Roman" w:hAnsi="Times New Roman"/>
          <w:sz w:val="24"/>
          <w:szCs w:val="24"/>
        </w:rPr>
        <w:t xml:space="preserve"> (solo coloro iscritti agli Elenchi Speciali ad Esaurimento (D.M. 09/08/2019)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Fisioterapisti Vedenti</w:t>
      </w:r>
      <w:r>
        <w:rPr>
          <w:rFonts w:cs="Times New Roman" w:ascii="Times New Roman" w:hAnsi="Times New Roman"/>
          <w:sz w:val="24"/>
          <w:szCs w:val="24"/>
        </w:rPr>
        <w:t xml:space="preserve"> (Max 4 unità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Si precisa ch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i non vedenti e ipovedenti che si iscrivono per la prima volta ai corsi organizzat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 Comitato Nazionale Fisioterapisti UICI</w:t>
      </w:r>
      <w:r>
        <w:rPr>
          <w:rStyle w:val="Emphasis"/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aranno tenuti a presentare anche </w:t>
      </w:r>
      <w:r>
        <w:rPr>
          <w:rFonts w:cs="Times New Roman" w:ascii="Times New Roman" w:hAnsi="Times New Roman"/>
          <w:sz w:val="24"/>
          <w:szCs w:val="24"/>
        </w:rPr>
        <w:t>copia Certificato INPS attestante invalidità di Cieco Civile</w:t>
      </w:r>
      <w:r>
        <w:rPr/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a norma della legge 138/2001. 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  <w:shd w:fill="FFFFFF" w:val="clear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 xml:space="preserve">Si segnala, altresì, che </w:t>
      </w:r>
      <w:r>
        <w:rPr>
          <w:rFonts w:cs="Times New Roman" w:ascii="Times New Roman" w:hAnsi="Times New Roman"/>
          <w:sz w:val="24"/>
          <w:szCs w:val="24"/>
        </w:rPr>
        <w:t>è obbligatorio essere in possesso di iscrizione alla Federazione degli Ordini Nazionali dei Fisioterapisti (FNOFI), agli Elenchi Speciali ad Esaurimento (ESE) dei Massofisioterapisti (</w:t>
      </w:r>
      <w:r>
        <w:rPr>
          <w:rFonts w:cs="Times New Roman" w:ascii="Times New Roman" w:hAnsi="Times New Roman"/>
          <w:sz w:val="24"/>
          <w:szCs w:val="24"/>
          <w:u w:val="single"/>
        </w:rPr>
        <w:t>solo non vedenti e ipovedenti gravi</w:t>
      </w:r>
      <w:r>
        <w:rPr>
          <w:rFonts w:cs="Times New Roman" w:ascii="Times New Roman" w:hAnsi="Times New Roman"/>
          <w:sz w:val="24"/>
          <w:szCs w:val="24"/>
        </w:rPr>
        <w:t>) del F.N.O. TSRM-PTSRP.</w:t>
      </w:r>
    </w:p>
    <w:p>
      <w:pPr>
        <w:pStyle w:val="Normal"/>
        <w:ind w:left="567" w:right="1134" w:hanging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18"/>
          <w:szCs w:val="18"/>
          <w:shd w:fill="FFFFFF" w:val="clear"/>
        </w:rPr>
      </w:pPr>
      <w:r>
        <w:rPr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umero di Corsist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umero minimo per l’attivazione del corso: 18 corsisti entro il 31 maggio 2024 o fino ad esaurimento dei 24 posti (sono esclusi dal calcolo i 18 Componenti del Comitato Nazionale UICI)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umero massimo di partecipanti: 24 corsisti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umero massimo di Fisioterapisti vedenti: quattro (4) corsisti con pagamento dell’intera quota. Tali richieste potranno essere prese in considerazione solo dopo il raggiungimento del numero minimo di 14 discenti non vedenti o ipovedenti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ind w:left="567" w:right="1134" w:hanging="0"/>
        <w:jc w:val="both"/>
        <w:rPr/>
      </w:pPr>
      <w:r>
        <w:rPr/>
        <w:t>Quote di Iscrizione</w:t>
      </w:r>
    </w:p>
    <w:tbl>
      <w:tblPr>
        <w:tblW w:w="776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non vedenti e ipoveden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34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ioterapisti Vedenti (Max 4 Solo FT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560,00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nenti del Comitato che non fanno parte del gruppo lavoro Formazion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o 250,00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Esubero numero di richieste 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caso di eccedenza di iscrizioni, sarà stilato apposito elenco in ordine di arrivo per eventuali sostituzioni di rinunce: tale diritto è mantenuto solo se non vi siano richieste di ristorno della quota versata prima dell’inizio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rediti E.C.M. riconosciu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nquanta (50) – 36 ore di forma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TA: Ai fini del conseguimento dei crediti E.C.M. previsti sarà ammesso un massimo di assenze pari al 10% delle ore di corso (equivalenti a </w:t>
      </w:r>
      <w:r>
        <w:rPr>
          <w:rFonts w:cs="Times New Roman" w:ascii="Times New Roman" w:hAnsi="Times New Roman"/>
          <w:b/>
          <w:bCs/>
          <w:sz w:val="24"/>
          <w:szCs w:val="24"/>
        </w:rPr>
        <w:t>tre ore e trentasei minut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Date di svolgimento</w:t>
      </w:r>
    </w:p>
    <w:p>
      <w:pPr>
        <w:pStyle w:val="Normal"/>
        <w:shd w:fill="FFFFFF" w:val="clear"/>
        <w:ind w:left="567" w:righ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rso è suddiviso in due Stag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Prim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28/29 settembre 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econdo Stage</w:t>
      </w:r>
      <w:r>
        <w:rPr>
          <w:rFonts w:cs="Times New Roman" w:ascii="Times New Roman" w:hAnsi="Times New Roman"/>
          <w:sz w:val="24"/>
          <w:szCs w:val="24"/>
        </w:rPr>
        <w:t xml:space="preserve">: sabato e domenica </w:t>
      </w:r>
      <w:r>
        <w:rPr>
          <w:rFonts w:cs="Times New Roman" w:ascii="Times New Roman" w:hAnsi="Times New Roman"/>
          <w:b/>
          <w:sz w:val="24"/>
          <w:szCs w:val="24"/>
        </w:rPr>
        <w:t>12/13 ottobre 20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’organizzazione delle attività giornaliere si rinvia al Programma del Corso (All.1)</w:t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Staff didattico</w:t>
      </w:r>
    </w:p>
    <w:tbl>
      <w:tblPr>
        <w:tblW w:w="861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94"/>
      </w:tblGrid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Docente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DICLEMENTE</w:t>
            </w:r>
          </w:p>
        </w:tc>
      </w:tr>
      <w:tr>
        <w:trPr>
          <w:trHeight w:val="281" w:hRule="atLeast"/>
        </w:trPr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Responsabile Scientifico I.Ri.Fo.R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ovanni CANCELLIERE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hd w:fill="FFFFFF" w:val="clear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abile del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. FT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Francesco CIARDON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left="-3" w:hanging="0"/>
              <w:jc w:val="both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Addetto di Segreteria in Sede di Corso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hd w:fill="FFFFFF" w:val="clear"/>
              <w:ind w:right="281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g.r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ianna LANZILLO</w:t>
            </w:r>
          </w:p>
        </w:tc>
      </w:tr>
    </w:tbl>
    <w:p>
      <w:pPr>
        <w:pStyle w:val="Normal"/>
        <w:shd w:fill="FFFFFF" w:val="clear"/>
        <w:ind w:left="567" w:hanging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dalità di iscrizione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considererà iscritto al corso colei/colui che avrà inviato alla mail della segreteria del corso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collo.mano24@irifor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a seguente documentazione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scheda di iscrizione integralmente compilata e sottoscritta</w:t>
      </w:r>
      <w:r>
        <w:rPr>
          <w:rFonts w:cs="Times New Roman" w:ascii="Times New Roman" w:hAnsi="Times New Roman"/>
          <w:sz w:val="24"/>
          <w:szCs w:val="24"/>
        </w:rPr>
        <w:t xml:space="preserve"> (All.2): si richiede allegato in PDF, no foto cellulare (si consiglia compilazione con Pc altro dispositivo, stampare, firmare e scannerizzare in formato PDF e allegare/compilare digitalmente e firmare con firma digitale);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copia di versamento della quota di iscrizione</w:t>
      </w:r>
      <w:r>
        <w:rPr>
          <w:rFonts w:cs="Times New Roman" w:ascii="Times New Roman" w:hAnsi="Times New Roman"/>
          <w:sz w:val="24"/>
          <w:szCs w:val="24"/>
        </w:rPr>
        <w:t xml:space="preserve"> secondo le modalità di seguito indicate (si richiede allegato in PDF no foto cellulare)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cessivamente, sarà inviata conferma dell’iscrizione da parte della segreteria del corso.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Coordinate Bancarie per i Versamenti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aypal - pagamentipaypal@irifor.eu</w:t>
      </w:r>
    </w:p>
    <w:p>
      <w:pPr>
        <w:pStyle w:val="Paragrafoelenco"/>
        <w:numPr>
          <w:ilvl w:val="0"/>
          <w:numId w:val="2"/>
        </w:numPr>
        <w:spacing w:lineRule="auto" w:line="256" w:before="0" w:after="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Poste Italiane - IBAN: IT 15 H 07601 03200 000034340000 - BIC/SWIFT: BPPIITRRXXX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567" w:righ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to Unicredit - IBAN: IT 35 J 02008 05181 000400164414 - BIC/SWIFT: UNCRITM1B44</w:t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alità di Pagamen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Fisioterapisti non vedenti e ipovedenti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luzione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34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ta unic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17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05/09/2024</w:t>
            </w:r>
          </w:p>
        </w:tc>
      </w:tr>
    </w:tbl>
    <w:p>
      <w:pPr>
        <w:pStyle w:val="Normal"/>
        <w:ind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Fisioterapisti vedenti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9747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  <w:gridCol w:w="1724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7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emp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oluzione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56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ta unic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7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eizzazione in due tranche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</w:t>
            </w:r>
            <w:r>
              <w:rPr/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 Rat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ind w:right="3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31/05/20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34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 28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a Rata CORSO FT 20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ind w:righ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o il 05/09/2023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Componenti del Comitat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/>
          <w:i/>
          <w:iCs/>
          <w:sz w:val="16"/>
          <w:szCs w:val="16"/>
        </w:rPr>
      </w:r>
    </w:p>
    <w:tbl>
      <w:tblPr>
        <w:tblW w:w="8023" w:type="dxa"/>
        <w:jc w:val="left"/>
        <w:tblInd w:w="4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5"/>
        <w:gridCol w:w="1559"/>
        <w:gridCol w:w="3379"/>
      </w:tblGrid>
      <w:tr>
        <w:trPr>
          <w:trHeight w:val="3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al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right="7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mpor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" w:leader="none"/>
              </w:tabs>
              <w:ind w:left="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ausal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3" w:leader="none"/>
              </w:tabs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ta Unica</w:t>
            </w:r>
          </w:p>
          <w:p>
            <w:pPr>
              <w:pStyle w:val="Normal"/>
              <w:ind w:right="41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02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 2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1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RSO FT 2024</w:t>
            </w:r>
          </w:p>
        </w:tc>
      </w:tr>
    </w:tbl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orme di recesso:</w:t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</w:rPr>
        <w:t xml:space="preserve">I partecipanti, una volta acquisito lo status di iscritto, potranno recedere e richiedere il rimborso delle quote versate </w:t>
      </w:r>
      <w:r>
        <w:rPr>
          <w:rFonts w:cs="Times New Roman" w:ascii="Times New Roman" w:hAnsi="Times New Roman"/>
          <w:u w:val="single"/>
        </w:rPr>
        <w:t>solo</w:t>
      </w:r>
      <w:r>
        <w:rPr>
          <w:rFonts w:cs="Times New Roman" w:ascii="Times New Roman" w:hAnsi="Times New Roman"/>
        </w:rPr>
        <w:t xml:space="preserve"> per motivi di salute personale o di familiari di primo grado, dietro presentazione di apposito certificato medico rilasciato dal Medico di Medicina Generale dell’interessato o da struttura Pubblica del S.S.N. Nel caso di familiari di primo grado, ove sia attestata l’impossibilità a raggiungere la struttura di svolgimento del corso per impedimento, dovrà essere presentata certificazione assistenza di Care Giver</w:t>
      </w:r>
      <w:r>
        <w:rPr>
          <w:rFonts w:cs="Times New Roman" w:ascii="Times New Roman" w:hAnsi="Times New Roman"/>
          <w:bCs/>
          <w:i/>
        </w:rPr>
        <w:t>.</w:t>
      </w:r>
      <w:r>
        <w:rPr>
          <w:rFonts w:cs="Times New Roman" w:ascii="Times New Roman" w:hAnsi="Times New Roman"/>
          <w:bCs/>
          <w:u w:val="single"/>
        </w:rPr>
        <w:t xml:space="preserve"> </w:t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Default"/>
        <w:ind w:left="567" w:right="1134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Esubero numero di richieste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aso di eccedenza di iscrizioni, sarà stilato apposito elenco in ordine di arrivo per eventuali sostituzioni in caso di rinunce: tale diritto è mantenuto solo se non vi siano richieste di ristorno quota versata prima dell’inizio del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ede del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stituto dei Ciechi “Francesco Cavazza”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iglione, 71 – 40124 Bologna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L’entrata alla struttura per lo svolgimento del Corso avverrà da Via Arienti, n.8, sede del Residence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tti i partecipanti, gli accompagnatori e i componenti dello Staff potranno accedere alle strutture dell’Istituto in conformità alla normativa in vigore alle date di svolgimento del corso, riguardo ai regolamenti per corsi e convegni.</w:t>
      </w:r>
    </w:p>
    <w:p>
      <w:pPr>
        <w:pStyle w:val="Normal"/>
        <w:ind w:left="567" w:right="11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precisa che la Convenzione con l’Istituto Cavazza non è vincolante per i partecipanti né ricade sotto la responsabilità dell’organizzazione di I.Ri.Fo.R. Sede nazionale o del Gruppo di Lavoro Formazione del Comitato Nazionale Fisioterapisti; gli aspetti ricettivi e alberghieri sono di responsabilità del Residence Cavazza. 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Considerata l’importanza dell’evento, invitiamo le strutture in indirizzo a dare al presente Comunicato la massima diffusione e a favorire la partecipazione dei soci professionisti interessati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395" w:right="141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– </w:t>
      </w:r>
      <w:r>
        <w:rPr>
          <w:rFonts w:cs="Times New Roman" w:ascii="Times New Roman" w:hAnsi="Times New Roman"/>
          <w:sz w:val="24"/>
          <w:szCs w:val="24"/>
        </w:rPr>
        <w:t>V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i: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1 – Programma Corso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2 – Scheda di Iscrizione e Liberatoria Privacy</w:t>
      </w:r>
    </w:p>
    <w:p>
      <w:pPr>
        <w:pStyle w:val="Normal"/>
        <w:ind w:left="567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3 – Convenzione Cavazza</w:t>
      </w:r>
    </w:p>
    <w:p>
      <w:pPr>
        <w:pStyle w:val="Normal"/>
        <w:ind w:left="284" w:right="1417" w:firstLine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/>
      </w:pPr>
      <w:r>
        <w:rPr>
          <w:rFonts w:cs="Times New Roman" w:ascii="Times New Roman" w:hAnsi="Times New Roman"/>
          <w:sz w:val="24"/>
          <w:szCs w:val="24"/>
        </w:rPr>
        <w:t>VPN (SM/sm)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Schoolbook" w:hAnsi="Century Schoolbook" w:eastAsia="Times New Roman" w:cs="Times New Roman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alibri" w:hAnsi="Calibri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 Unicode MS" w:hAnsi="Arial Unicode MS" w:cs="Arial Unicode MS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collo.mano24@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15:00Z</dcterms:created>
  <dc:creator>Valeria Liberti</dc:creator>
  <dc:description/>
  <cp:keywords>Documento</cp:keywords>
  <dc:language>en-US</dc:language>
  <cp:lastModifiedBy>Archivio </cp:lastModifiedBy>
  <cp:lastPrinted>2024-02-29T18:03:00Z</cp:lastPrinted>
  <dcterms:modified xsi:type="dcterms:W3CDTF">2024-03-06T08:15:00Z</dcterms:modified>
  <cp:revision>2</cp:revision>
  <dc:subject/>
  <dc:title> </dc:title>
</cp:coreProperties>
</file>