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Soggiorni Ricreativi e abilitativi estivi anno 2024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431" w:right="284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>
          <w:rFonts w:cs="Courier New"/>
          <w:szCs w:val="22"/>
        </w:rPr>
        <w:t xml:space="preserve"> caratteri) 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b/>
          <w:szCs w:val="22"/>
        </w:rPr>
        <w:t>N.b.</w:t>
      </w:r>
      <w:r>
        <w:rPr>
          <w:rFonts w:cs="Courier New"/>
          <w:szCs w:val="22"/>
        </w:rPr>
        <w:t>: per le tipologie a) e b) specificare le diverse tipologie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 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b/>
          <w:szCs w:val="22"/>
        </w:rPr>
        <w:t>N.b.</w:t>
      </w:r>
      <w:r>
        <w:rPr>
          <w:rFonts w:cs="Courier New"/>
          <w:szCs w:val="22"/>
        </w:rPr>
        <w:t xml:space="preserve"> - per le tipologie a) e b) si rammenta la necessità di </w:t>
      </w:r>
      <w:r>
        <w:rPr/>
        <w:t>specificare le attività, differenziandole in maniera adeguata all’età e ai diversi profili dei partecipanti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 in relazione anche alle tipologie di partecipanti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>Bando Soggiorni Ricreativi 2024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2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4-03-28T12:12:00Z</dcterms:modified>
  <cp:revision>2</cp:revision>
  <dc:subject/>
  <dc:title> </dc:title>
</cp:coreProperties>
</file>