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Bando I.Ri.Fo.R. 2024 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Sostegno psicologico per gli adult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ll’intervento richiesto (N.B.: è possibile solo un’opzione)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di grup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tri di gruppo</w:t>
      </w:r>
      <w:r>
        <w:rPr/>
        <w:t xml:space="preserve"> (N.B.: </w:t>
      </w:r>
      <w:r>
        <w:rPr>
          <w:u w:val="single"/>
        </w:rPr>
        <w:t>scegliere una sola fascia di età</w:t>
      </w:r>
      <w:r>
        <w:rPr/>
        <w:t>)</w:t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contri individu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, numero e ore previste degli operatori coinvolti nel progetto:</w:t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uropsic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o specializzato in geriatri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stegno psicologico adulti 2024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19:00Z</dcterms:created>
  <dc:creator>Sabino Memeo</dc:creator>
  <dc:description/>
  <cp:keywords/>
  <dc:language>en-US</dc:language>
  <cp:lastModifiedBy>Archivio </cp:lastModifiedBy>
  <cp:lastPrinted>2009-07-13T14:13:00Z</cp:lastPrinted>
  <dcterms:modified xsi:type="dcterms:W3CDTF">2024-02-23T12:19:00Z</dcterms:modified>
  <cp:revision>2</cp:revision>
  <dc:subject/>
  <dc:title>Spazio riservato alla Sede Centrale dell’I.RI.FO.R.</dc:title>
</cp:coreProperties>
</file>