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do I.Ri.Fo.R. 2023</w:t>
      </w:r>
    </w:p>
    <w:p>
      <w:pPr>
        <w:pStyle w:val="Normal"/>
        <w:ind w:left="567" w:righ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niziative di Orientamento, mobilità e Autonomia personale per persone disabili visive con minorazioni aggiuntive”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16"/>
        <w:szCs w:val="16"/>
      </w:rPr>
      <w:t>Bando 2023_Iniziative di Orientamento, mobilità e Autonomia personale per persone disabili visive con minorazioni aggiunti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01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3-09-12T07:01:00Z</dcterms:modified>
  <cp:revision>2</cp:revision>
  <dc:subject/>
  <dc:title> </dc:title>
</cp:coreProperties>
</file>