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collo 1448 del 25/07/2023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6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4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sz w:val="24"/>
          <w:szCs w:val="24"/>
        </w:rPr>
        <w:t>Bando 2023 per il finanziamento di</w:t>
      </w:r>
      <w:bookmarkStart w:id="0" w:name="_Hlk97730623"/>
      <w:r>
        <w:rPr>
          <w:rFonts w:cs="Times New Roman" w:ascii="Times New Roman" w:hAnsi="Times New Roman"/>
          <w:sz w:val="24"/>
          <w:szCs w:val="24"/>
        </w:rPr>
        <w:t xml:space="preserve"> “Iniziative riabilitative di base di Orientamento e Mobilità e Autonomia Personale”</w:t>
      </w:r>
    </w:p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  <w:bookmarkEnd w:id="0"/>
    </w:p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SENTAZIONE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.Ri.Fo.R. pubblica un Bando per il finanziamento di iniziative riabilitative di Orientamento, Mobilità e Autonomia personale, della durata media di 30 ore, rivolte a disabili visivi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1 – Destinatari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iziativa è rivolta a n.100 disabili visivi (ciechi e ipovedenti) residenti in Italia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2 – Finalità dell’intervento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ealtà quotidiana è un quadro ricco di contesti, relazioni, diversificato per ciascun individuo, in cui si compiono azioni, spesso ripetitive e consuete, che danno forma e contenuto ad ogni singola esistenza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tire le pratiche quotidiane significa pensare, programmare, predisporre ed esercitare molte competenze: organizzare le attività, consumare i pasti, avere cura della propria persona, recarsi a scuola o al lavoro, frequentare esercizi pubblici, uscire per gli acquisti, sbrigare semplici commissioni, raggiungere luoghi di interesse, passeggiare, usare mezzi pubblici, attraversare strade, incontrare amici, ecc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uazioni di ipovisione e cecità si presentano spesso come un ostacolo difficile verso la realizzazione di desideri, bisogni e necessità, causa le specifiche conseguenze che le compromissioni strutturali e funzionali della vista operano su ricerca, rilevamento e utilizzo delle informazioni ambientali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cquisizione di autonomia nello svolgimento delle attività quotidiane diviene finalità prioritaria di un corso di Orientamento, Mobilità e Autonomia Personale, che cerca di soddisfare il desiderio di affrontare e vivere autonomamente la propria quotidianità da parte del disabile visivo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3 – Obiettivi generali 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esente bando si propone di raggiungere i seguenti obiettivi: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otenziare le capacità dei ciechi e degli ipovedenti nell’ambito dell’autonomia personale e domestica;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viluppare le capacità dei ciechi e degli ipovedenti nell’ambito dell’orientamento e della mobilità.</w:t>
      </w:r>
      <w:r>
        <w:br w:type="page"/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4 – Figure professionali coinvolte 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realizzazione degli interventi riabilitativi oggetto del presente Bando potrà essere effettuata </w:t>
      </w:r>
      <w:r>
        <w:rPr>
          <w:rFonts w:cs="Times New Roman" w:ascii="Times New Roman" w:hAnsi="Times New Roman"/>
          <w:sz w:val="24"/>
          <w:szCs w:val="24"/>
          <w:u w:val="single"/>
        </w:rPr>
        <w:t>unicamente</w:t>
      </w:r>
      <w:r>
        <w:rPr>
          <w:rFonts w:cs="Times New Roman" w:ascii="Times New Roman" w:hAnsi="Times New Roman"/>
          <w:sz w:val="24"/>
          <w:szCs w:val="24"/>
        </w:rPr>
        <w:t xml:space="preserve"> dagli Istruttori di O&amp;M e AP iscritti all’Albo Nazionale I.Ri.Fo.R. degli Istruttori di Orientamento Mobilità e Autonomia Personale o, in mancanza, da personale qualificato proveniente da altre esperienze, per un totale di 3.000 h di attività complessiva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5 – Soggetti ammessi a partecipare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sono rispondere al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esente Bando le strutture regionali e le sedi territoriali dell’I.Ri.Fo.R., nell’ambito della spesa programmata.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sedi regionali che hanno in essere convenzioni con enti pubblici per lo svolgimento di tali corsi non possono presentare progetti per le province interessate da tali situazioni. 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precisa che potrà essere inoltrata richiesta di finanziamento per uno o più Corsi, tenendo presente che </w:t>
      </w:r>
      <w:r>
        <w:rPr>
          <w:rFonts w:cs="Times New Roman" w:ascii="Times New Roman" w:hAnsi="Times New Roman"/>
          <w:b/>
          <w:sz w:val="24"/>
          <w:szCs w:val="24"/>
        </w:rPr>
        <w:t>ogni Corso è costituito da n.2 iniziative individuali</w:t>
      </w:r>
      <w:r>
        <w:rPr>
          <w:rFonts w:cs="Times New Roman" w:ascii="Times New Roman" w:hAnsi="Times New Roman"/>
          <w:sz w:val="24"/>
          <w:szCs w:val="24"/>
        </w:rPr>
        <w:t xml:space="preserve"> da 30 ore di O&amp;M e AP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6 – Modalità di erogazione del servizio 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ni singolo utente usufruirà, in media, di 30 ore di O&amp;M e AP distribuite a seconda delle esigenze delle persone interessate e alle disponibilità del territorio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7 – Proposta sperimentale</w:t>
      </w:r>
    </w:p>
    <w:p>
      <w:pPr>
        <w:pStyle w:val="Testonormale"/>
        <w:ind w:left="567" w:right="12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strutture interessate a </w:t>
      </w:r>
      <w:r>
        <w:rPr>
          <w:rFonts w:cs="Times New Roman" w:ascii="Times New Roman" w:hAnsi="Times New Roman"/>
          <w:sz w:val="24"/>
          <w:szCs w:val="24"/>
          <w:u w:val="single"/>
        </w:rPr>
        <w:t>sperimentare</w:t>
      </w:r>
      <w:r>
        <w:rPr>
          <w:rFonts w:cs="Times New Roman" w:ascii="Times New Roman" w:hAnsi="Times New Roman"/>
          <w:sz w:val="24"/>
          <w:szCs w:val="24"/>
        </w:rPr>
        <w:t xml:space="preserve"> formule e momenti riabilitativi con modalità a distanza, </w:t>
      </w:r>
      <w:r>
        <w:rPr>
          <w:rFonts w:cs="Times New Roman" w:ascii="Times New Roman" w:hAnsi="Times New Roman"/>
          <w:b/>
          <w:sz w:val="24"/>
          <w:szCs w:val="24"/>
        </w:rPr>
        <w:t>limitatamente ad attività di autonomia personale e domestica</w:t>
      </w:r>
      <w:r>
        <w:rPr>
          <w:rFonts w:cs="Times New Roman" w:ascii="Times New Roman" w:hAnsi="Times New Roman"/>
          <w:sz w:val="24"/>
          <w:szCs w:val="24"/>
        </w:rPr>
        <w:t>, possono inviare specifici progetti, nel rispetto dei parametri finanziari del Bando, avendo cura di descrivere in dettaglio le modalità, i tempi e gli strumenti che si intendono utilizzare.</w:t>
      </w:r>
    </w:p>
    <w:p>
      <w:pPr>
        <w:pStyle w:val="Testonormale"/>
        <w:ind w:left="567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Consiglio di Amministrazione nazionale, previa valutazione da parte del Comitato tecnico-scientifico, si riserva di finanziarne due, per favorire la sperimentazione nel settore. </w:t>
      </w:r>
    </w:p>
    <w:p>
      <w:pPr>
        <w:pStyle w:val="Testonormale"/>
        <w:ind w:left="567" w:right="12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rogetti sperimentali di formazione a distanza non sostituiscono quelli previsti dal corrente Bando, ma ne costituiscono eventualmente una aggiunta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8 – Risorse finanziarie disponibili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l Consiglio di Amministrazione Nazionale dell’I.Ri.Fo.R. ha stabilito di assegnare a questo Bando un budget complessivo di</w:t>
      </w:r>
      <w:r>
        <w:rPr>
          <w:rFonts w:cs="Times New Roman" w:ascii="Times New Roman" w:hAnsi="Times New Roman"/>
          <w:sz w:val="24"/>
          <w:szCs w:val="24"/>
        </w:rPr>
        <w:t xml:space="preserve"> € 90.000,0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contributo I.Ri.Fo.R. riconosciuto per ogni utente con le caratteristiche sopra esposte (art.1 del presente Bando) è di euro 750,00 a cui dovrà aggiungersi un cofinanziamento, </w:t>
      </w:r>
      <w:r>
        <w:rPr>
          <w:rFonts w:cs="Times New Roman" w:ascii="Times New Roman" w:hAnsi="Times New Roman"/>
          <w:b/>
          <w:sz w:val="24"/>
          <w:szCs w:val="24"/>
        </w:rPr>
        <w:t>almeno di pari importo</w:t>
      </w:r>
      <w:r>
        <w:rPr>
          <w:rFonts w:cs="Times New Roman" w:ascii="Times New Roman" w:hAnsi="Times New Roman"/>
          <w:sz w:val="24"/>
          <w:szCs w:val="24"/>
        </w:rPr>
        <w:t>, per le spese di soggiorno, vitto e trasporto degli Istruttori di O&amp;M e AP e altre esigenze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I.Ri.Fo.R., nei soli casi di </w:t>
      </w:r>
      <w:r>
        <w:rPr>
          <w:rFonts w:cs="Times New Roman" w:ascii="Times New Roman" w:hAnsi="Times New Roman"/>
          <w:sz w:val="24"/>
          <w:szCs w:val="24"/>
          <w:u w:val="single"/>
        </w:rPr>
        <w:t>comprovata assenza</w:t>
      </w:r>
      <w:r>
        <w:rPr>
          <w:rFonts w:cs="Times New Roman" w:ascii="Times New Roman" w:hAnsi="Times New Roman"/>
          <w:sz w:val="24"/>
          <w:szCs w:val="24"/>
        </w:rPr>
        <w:t xml:space="preserve"> di Istruttori di O&amp;M e AP nei territori oggetto degli interventi, riconoscerà un contributo maggiorato di euro 900,00.</w:t>
      </w:r>
    </w:p>
    <w:p>
      <w:pPr>
        <w:pStyle w:val="Normal"/>
        <w:tabs>
          <w:tab w:val="clear" w:pos="708"/>
          <w:tab w:val="left" w:pos="7655" w:leader="none"/>
          <w:tab w:val="left" w:pos="9020" w:leader="none"/>
        </w:tabs>
        <w:ind w:left="567" w:righ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ora l’ammontare totale dei progetti pervenuti e ammessi dovesse essere superiore al budget complessivo destinato al Bando, potrà essere adottato un criterio generale di decurtazione equo e proporzionale.</w:t>
      </w:r>
      <w:r>
        <w:br w:type="page"/>
      </w:r>
    </w:p>
    <w:p>
      <w:pPr>
        <w:pStyle w:val="Normal"/>
        <w:tabs>
          <w:tab w:val="clear" w:pos="708"/>
          <w:tab w:val="left" w:pos="7655" w:leader="none"/>
          <w:tab w:val="left" w:pos="9020" w:leader="none"/>
        </w:tabs>
        <w:ind w:left="567" w:righ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Spese non ammesse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ese di coordinamento e simili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ese di segreteria e funzionamento delle strutture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pese di tutoraggio e simili</w:t>
      </w:r>
    </w:p>
    <w:p>
      <w:pPr>
        <w:pStyle w:val="Normal"/>
        <w:tabs>
          <w:tab w:val="clear" w:pos="708"/>
          <w:tab w:val="left" w:pos="7655" w:leader="none"/>
          <w:tab w:val="left" w:pos="9020" w:leader="none"/>
        </w:tabs>
        <w:ind w:left="567" w:righ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9 – Durata del Bando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Bando si attiva con la sua pubblicazione sul sito internet dell’Istituto e resta valido fino al 9 settembre 2023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l periodo di vigenza del Bando le strutture interessate potranno inviare le richieste di finanziamento esclusivamente all’indirizzo di posta elettronica certificat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rchivio@pec.irifor.eu</w:t>
        </w:r>
      </w:hyperlink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ancata osservanza di tale requisito d’accesso per la presentazione dei progetti ne determina il non accoglimento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.Ri.Fo.R. Nazionale si riserva la possibilità di chiedere integrazioni e/o chiarimenti alle strutture richiedenti.</w:t>
      </w:r>
    </w:p>
    <w:p>
      <w:pPr>
        <w:pStyle w:val="Normal"/>
        <w:ind w:left="567" w:right="141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uccessivamente sarà stilato l’elenco dei progetti con relativa valutazione da parte del Comitato Tecnico Scientifico per la definitiva concessione del finanziamento da parte del Consiglio di Amministrazione nazionale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 strutture ammesse sarà inviata comunicazione nelle forme consuete e, contestualmente, sarà erogato il 50% del finanziamento.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saldo sarà erogato a conclusione delle attività riabilitative, secondo le modalità indicate nel successivo articolo 10.2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10 - DOCUMENTAZIONE DA INVIARE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0.1. – Documentazione per la richiesta del finanziamento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tto l’aspetto documentale, per la richiesta dei finanziamenti dovranno essere inviati:</w:t>
      </w:r>
    </w:p>
    <w:p>
      <w:pPr>
        <w:pStyle w:val="Normal"/>
        <w:ind w:left="567" w:righ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formulario I.Ri.Fo.R. contenente l’indicazione sintetica dei costi complessivi, degli obiettivi attesi e dei metodi per la verifica del loro conseguimento;</w:t>
      </w:r>
    </w:p>
    <w:p>
      <w:pPr>
        <w:pStyle w:val="Normal"/>
        <w:ind w:left="567" w:righ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cheda progetto allegata, budget di previsione dei costi e i nominativi degli Istruttori previsti con accettazione dell’incarico e del compenso;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attestazione del cofinanziamento esterno (se il cofinanziamento è assicurato da una struttura UICI o collaterale, occorre l’atto deliberativo e, se proviene da altri enti o privati, da idonea dichiarazione);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attestati di invalidità dei soggetti interessati rilasciati da ente pubblico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le documentazione dovrà essere inviata, come detto, tramite posta elettronica certificata da recapitare al seguente indirizzo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archivio@pec.irifor.eu</w:t>
        </w:r>
      </w:hyperlink>
      <w:r>
        <w:br w:type="page"/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0.2. – Documentazione per la richiesta del saldo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onclusione delle attività, il saldo sarà erogato previa presentazione, a questa Sede nazionale, dei seguenti documenti: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lazione conclusiva dell’Istruttore incaricato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ta dei dati sintetici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Questionari di valutazione (a cura degli Istruttori)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Questionari di gradimento (a cura degli utenti)</w:t>
      </w:r>
    </w:p>
    <w:p>
      <w:pPr>
        <w:pStyle w:val="Normal"/>
        <w:shd w:fill="FFFFFF" w:val="clear"/>
        <w:ind w:left="567" w:right="14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Elenco dei pagamenti effettuati, con gli estremi dell’operazione contabile e i riferimenti delle fatture e/o note di spes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284" w:right="1417" w:firstLine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.2</w:t>
      </w:r>
    </w:p>
    <w:p>
      <w:pPr>
        <w:pStyle w:val="Normal"/>
        <w:ind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Schoolbook" w:hAnsi="Century Schoolboo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 Unicode MS" w:hAnsi="Arial Unicode MS" w:cs="Arial Unicode MS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48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yperlink" Target="mailto:archivio@pec.irifor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50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3-07-25T09:50:00Z</dcterms:modified>
  <cp:revision>2</cp:revision>
  <dc:subject/>
  <dc:title> </dc:title>
</cp:coreProperties>
</file>