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Bando I.Ri.Fo.R. 2023</w:t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“</w:t>
            </w:r>
            <w:r>
              <w:rPr>
                <w:rFonts w:cs="Arial"/>
                <w:b/>
                <w:sz w:val="28"/>
                <w:szCs w:val="28"/>
              </w:rPr>
              <w:t xml:space="preserve">Intervento precoce” </w:t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(Bambini 0 – 6 anni)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ttura realizzatrice del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ruttura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Numero previsto dei fruitori del progetto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previsti (bambini 0/6 anni)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4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Zone di realizzazione (solo per le strutture regionali o in casi di interregionalità)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sedi/regioni coinvolte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Normal"/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ienze pregresse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Sono state già realizzate iniziative analoghe?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 caso positivo, risultan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n 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418"/>
        <w:gridCol w:w="850"/>
      </w:tblGrid>
      <w:tr>
        <w:trPr>
          <w:trHeight w:val="831" w:hRule="atLeast"/>
        </w:trPr>
        <w:tc>
          <w:tcPr>
            <w:tcW w:w="68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ori (tipologia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Albi I.Ri.Fo.R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icolo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icoterapeuta esperto in tecniche di Massaggio (Baby massag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struttore di O&amp;M e Autonomia domest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Fisioterap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di stimolazioni basa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peratore di stimolazioni vis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gopedista (con specializzazione del linguaggio e/o in disfagi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pista della neuro psicomotricità dell’età evolutiv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sicomotric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Idroterap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Tiflologo / Educatore Tiflologico/Tifloinformati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sicoterapeut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eop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di pet-therap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ENERA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  <w:r>
              <w:rPr/>
              <w:t>(campo obbligatorio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nitoraggio: modalità di verifica dei risultati e criteri applicat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Finanziamento richiesto all’I.Ri.Fo.R. 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2. Contributo </w:t>
            </w:r>
            <w:r>
              <w:rPr>
                <w:rFonts w:cs="Arial"/>
                <w:b/>
                <w:bCs/>
                <w:szCs w:val="24"/>
              </w:rPr>
              <w:t>Enti terz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no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  <w:t>1) scheda</w:t>
      </w:r>
      <w:r>
        <w:rPr/>
        <w:t xml:space="preserve"> </w:t>
      </w:r>
      <w:r>
        <w:rPr>
          <w:b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  <w:szCs w:val="24"/>
        </w:rPr>
        <w:t>3) preventivo del materiale da acquistare;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  <w:szCs w:val="24"/>
        </w:rPr>
        <w:t>4) certificazioni di disabilità visive e/o pluriminorazione degli utenti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Intervento precoce </w:t>
    </w:r>
    <w:r>
      <w:rPr/>
      <w:t xml:space="preserve">_ </w:t>
    </w:r>
    <w:r>
      <w:rPr>
        <w:b/>
        <w:sz w:val="12"/>
        <w:szCs w:val="12"/>
      </w:rPr>
      <w:t>Bando 2023</w:t>
    </w:r>
    <w:r>
      <w:rPr/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36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3-07-25T09:36:00Z</dcterms:modified>
  <cp:revision>2</cp:revision>
  <dc:subject/>
  <dc:title>Spazio riservato alla Sede Centrale dell’I.RI.FO.R.</dc:title>
</cp:coreProperties>
</file>