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1072 del 13/06/2023</w:t>
      </w:r>
    </w:p>
    <w:p>
      <w:pPr>
        <w:pStyle w:val="Normal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2</w:t>
      </w:r>
    </w:p>
    <w:p>
      <w:pPr>
        <w:pStyle w:val="Normal"/>
        <w:ind w:left="1134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Bando I.Ri.Fo.R. 2023 “Musicoterapia e disabilità aggiuntive”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per il finanziamento di laboratori di musicoterapia per giovani e adulti con disabilità aggiun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ESENTAZION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‘I.Ri.Fo.R. pubblica una nuova edizione de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“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Musicoterapia e disabilità aggiuntive”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rivolta alle person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isabili visiv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con minorazioni plurime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Art.1 –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OBIETTIVO GENERALE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obiettivo principale dell’intervento sarà garantire ai destinatari il benessere biopsicosociale e ricercare, migliorare, rafforzare, stimolare, implementare abilità fisiche, comunicative, mentali, sociali, relazionali, emozionali spesso nascoste e poco valorizzate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musica, quindi, diventa strumento per contribuire alla crescita globale della persona cieca o ipovedente con disabilità aggiuntiv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2 – DESTINATAR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 attività dovranno essere destinate a soggetti con disabilità visiva e complessa. Dopo un’attenta analisi del bisogno, si potranno prevedere incontri individuali e di grupp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età dei partecipanti dovrà essere compresa tra i 7 e i 50 anni. 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condizione di pluridisabilità dovrà essere comprovata da regolare certificato medico dell’A.S.P. competente e/o da documentazione medica attestante l’effettiva condizione di disabilità complessa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 3 – MODALITA’ ATTUA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bookmarkStart w:id="0" w:name="_Hlk68163960"/>
      <w:bookmarkEnd w:id="0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I percorsi riabilitativi di musicoterapia dovranno svolgersi secondo le seguenti indicazioni: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utenti: massimo 2 per incontri individuali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utenti: massimo 4 per incontri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0 per laboratorio individuale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5 per laboratorio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: massimo 95 per progett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68163960"/>
      <w:bookmarkEnd w:id="1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 professionisti coinvolti dovranno corrispondere ai requisiti di cui al successivo art. 9;</w:t>
      </w:r>
    </w:p>
    <w:p>
      <w:pPr>
        <w:pStyle w:val="Paragrafoelenco"/>
        <w:numPr>
          <w:ilvl w:val="0"/>
          <w:numId w:val="2"/>
        </w:numPr>
        <w:spacing w:lineRule="auto" w:line="360"/>
        <w:ind w:left="851" w:right="567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 caso di destinatario con deficit motorio o che necessiti di intervento sulla postura alla figura del musicoterapista dovrà affiancarsi quella di un OSS o di un fisioterapist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851" w:right="567" w:firstLine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 la realizzazione dei laboratori di gruppo potrà prevedersi, in affiancamento al musicoterapista, un Assistente all’autonomia e alla comunicazione o un Educatore e, se necessario, un OSS o</w:t>
      </w:r>
      <w:r>
        <w:rPr>
          <w:rFonts w:cs="Times New Roman" w:ascii="Times New Roman" w:hAnsi="Times New Roman"/>
          <w:bCs/>
          <w:i/>
          <w:sz w:val="24"/>
          <w:szCs w:val="24"/>
        </w:rPr>
        <w:t>, nei casi più gravi,</w:t>
      </w:r>
      <w:r>
        <w:rPr>
          <w:rFonts w:cs="Times New Roman" w:ascii="Times New Roman" w:hAnsi="Times New Roman"/>
          <w:bCs/>
          <w:sz w:val="24"/>
          <w:szCs w:val="24"/>
        </w:rPr>
        <w:t xml:space="preserve"> un fisioterapista.</w:t>
      </w:r>
    </w:p>
    <w:p>
      <w:pPr>
        <w:pStyle w:val="Paragrafoelenco"/>
        <w:spacing w:lineRule="auto" w:line="360" w:before="0" w:after="0"/>
        <w:ind w:left="632" w:righ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spacing w:lineRule="auto" w:line="360" w:before="0" w:after="0"/>
        <w:ind w:left="632" w:righ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4 – SOGGETTI AMMESSI A PARTECIPAR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ossono rispondere al presente Bando tutte le sedi territoriali dell’I.Ri.Fo.R. Ognuna può presentare richiesta di finanziamento, utilizzando il formulario e la scheda progetto allegat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5 – DURATA DEL BAN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Bando si attiva con la sua pubblicazione sul sito internet dell’Istituto e resta valido fino al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02 Luglio 2023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el periodo di vigenza del Bando le strutture interessate potranno inviare le richieste di finanziamento dei percorsi riabilitativ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si riserva la possibilità di chiedere integrazioni e/o chiarimenti alle strutture richiedenti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Entro i 30 giorni successivi alla scadenza del Bando i progetti pervenuti saranno valutati dal Comitato Tecnico Scientifico dell’Istituto secondo quanto previsto dal successivo art.12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6 – RISORSE FINANZIARIE DISPON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Consiglio di Amministrazione Nazionale dell’I.Ri.Fo.R. ha stabilito di assegnare a questo Bando u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mport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complessivo di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€ 90.000,0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assicurerà il cofinanziamento del progetto fino al 50% del valore finale del progetto presentat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 l’ammontare totale dei progetti pervenuti dovesse essere superiore all’importo messo a disposizione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Consiglio di Amministrazione Nazionale potrà adottare un criterio generale per decurtare ogni progetto in modo proporzionale.</w:t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7 – COSTI AMMISS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l compenso per le attività riabilitative svolte nell’ambito delle attività del presente Bando a cura del musicoterapista non potrà essere superiore a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euro 4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ordi orar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ve necessario, il compenso per le attività di assistenza sia per quel che concerne gli OSS e i fisioterapisti, sia per quel che riguarda gli assistenti all’autonomia e alla comunicazione e gli educatori non potrà essere superiore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3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i fisioterapisti 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2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le altre figure professional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no ammissibili le spese sostenute per l’acquisto di strumenti e materiali necessari a svolgere gli interventi di musicoterapia.</w:t>
      </w:r>
    </w:p>
    <w:p>
      <w:pPr>
        <w:pStyle w:val="Normal"/>
        <w:spacing w:lineRule="auto" w:line="360"/>
        <w:ind w:left="1134" w:right="1134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- Costi non ammessi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viaggio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se di tutoraggio e simil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ontributo forfettario del 10%+5% per gli oneri di segreteria, organizzazione e coordinamento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8 – MODALITA’ ORGANIZZATIV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 percorsi terapeutici potranno inizia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quindici settembre 202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e la conclusione dovrà avveni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trenta aprile 202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Con la comunicazione di approvazione del percorso riabilitativo sarà erogato il 50% del finanziamento, il saldo sarà erogato a conclusione delle attività riabilitativ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arà onere delle strutture richiedenti provvedere alla formalizzazione degli incarichi dei musicoterapisti e ove necessario a quelli degli assistenti e agli ulteriori adempimenti amministrativi necessari all’avvio delle iniziative finanzia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9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- FIGURE PROFESSIONALI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 percorsi potranno essere realizzati ricorrendo unicamente a musicoterapisti in possesso di titoli specifici rilasciati da Università e/o da altri enti di formazione riconosciuti e che abbiano documentata esperienza nel settore della disabilità visiv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arà cura della struttura proponente indicare il nominativo del musicoterapista previsto in fase di presentazione della proposta progettuale, allegando apposito CV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l’attestato di qualifica del professionist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ve necessario, la figura dell’assistente, sia esso un OSS, un Fisioterapista, un Assistente all’autonomia e alla comunicazione o un Educatore, dovrà essere individuata preferibilmente fra gli iscritti negli albi I.Ri.Fo.R.; in mancanza sarà cura della struttura proponente inviare il curriculum e gli attestati del professionista coinvolto comprovanti le qualifiche richies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0 – PRESENTAZIONE DELLA PROPOSTA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e strutture proponenti dovranno trasmettere la richiesta di finanziamento utilizzando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formulario e la scheda progetto allegati che, in ogni caso, dovranno contenere il progetto con le specifiche per ogni destinatario, indicativamente con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indicazione destinatar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quadro di osservazione iniziale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obiettivi specific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metodologia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risultati attes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tempi di realizzazione dell’iniziativa (numero di ore)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materiale riabilitativo da utilizzare (se necessario, completo di almeno due preventivi);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) nominativo del/della musicoterapista e, ove necessario, nominativo dell’assistent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ale documentazione, accompagnata da un preventivo economico dettagliato e dall’attestazione di cui all’art.2, dovrà essere inviata in formato accessibile alla Sede nazionale avvalendosi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di posta elettronica certificata da recapitare al seguente indirizzo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archivio@pec.irifor.eu</w:t>
        </w:r>
      </w:hyperlink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ne determina l’automatico non accogliment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1. – VALUTAZIONE DELLE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delle richieste sarà effettuata dal Comitato Tecnico Scientifico dell’Istituto e avverrà sulla base dei requisiti riportati nel formulario e nella scheda progetto nonché dei criteri della completezza, adeguatezza e sostenibilità delle proposte progettuali pervenut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 cura del Comitato sarà stilato l’elenco dei progetti ammessi che sarà trasmesso a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nsiglio di Amministrazione Nazionale dell’I.Ri.Fo.R. per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final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le strutture beneficiarie dei finanziamenti sarà inviata comunicazione di finanziamento nelle forme consue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2. – DOCUMENTAZIONE PER LA RICHIESTA DEL SAL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onclusione delle attività, il saldo sarà erogato previa presentazione a questa Sede nazionale dei seguenti document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) Relazione conclusiva del professionista incaricato dell’iniziativa riabilitativa ed eventuale materiale audiovisivo che illustri il percorso compiut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) Nota dei dati sintetic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) Questionario di valutazione (a cura dei musicoterapist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) Questionario di gradimento (a cura delle famiglie dei partecipant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) </w:t>
      </w:r>
      <w:r>
        <w:rPr>
          <w:rFonts w:cs="Times New Roman" w:ascii="Times New Roman" w:hAnsi="Times New Roman"/>
          <w:color w:val="000000"/>
          <w:sz w:val="24"/>
          <w:szCs w:val="24"/>
        </w:rPr>
        <w:t>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2.1. - Contenuto della Relazion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Relazione conclusiva dovrà riguardare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   obiettivi raggiunti (espressi in percentuale)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   risultati ottenuti (descriverne la qualità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   criticità riscontra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  soluzioni individua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   suggerimenti per il futuro</w:t>
      </w:r>
    </w:p>
    <w:p>
      <w:pPr>
        <w:pStyle w:val="Normal"/>
        <w:ind w:left="6799" w:right="1417" w:firstLine="281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ind w:left="6799" w:right="1417" w:firstLine="28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64" w:right="1417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851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 (SM/sm)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5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6-13T10:50:00Z</dcterms:modified>
  <cp:revision>2</cp:revision>
  <dc:subject/>
  <dc:title> </dc:title>
</cp:coreProperties>
</file>