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3 “Introduzione alle tecnologie assistive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roduzione_tecnologie_assistive 2023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22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5-04T10:22:00Z</dcterms:modified>
  <cp:revision>2</cp:revision>
  <dc:subject/>
  <dc:title> </dc:title>
</cp:coreProperties>
</file>