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35748898"/>
      <w:bookmarkEnd w:id="0"/>
      <w:r>
        <w:rPr>
          <w:rFonts w:cs="Times New Roman" w:ascii="Times New Roman" w:hAnsi="Times New Roman"/>
          <w:b/>
          <w:sz w:val="24"/>
          <w:szCs w:val="24"/>
        </w:rPr>
        <w:t>Protocollo n. 911 del 23/05/2023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 11</w:t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1" w:name="_Hlk69311326"/>
      <w:r>
        <w:rPr>
          <w:rFonts w:cs="Times New Roman" w:ascii="Times New Roman" w:hAnsi="Times New Roman"/>
          <w:bCs/>
          <w:sz w:val="24"/>
          <w:szCs w:val="24"/>
        </w:rPr>
        <w:t xml:space="preserve">Soggiorno estivo </w:t>
      </w:r>
      <w:r>
        <w:rPr>
          <w:rFonts w:cs="Times New Roman" w:ascii="Times New Roman" w:hAnsi="Times New Roman"/>
          <w:sz w:val="24"/>
          <w:szCs w:val="24"/>
        </w:rPr>
        <w:t>nazionale cani guida</w:t>
      </w:r>
      <w:r>
        <w:rPr>
          <w:rFonts w:cs="Times New Roman" w:ascii="Times New Roman" w:hAnsi="Times New Roman"/>
          <w:b/>
          <w:sz w:val="24"/>
          <w:szCs w:val="24"/>
        </w:rPr>
        <w:t xml:space="preserve"> “Insieme sullo Stretto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essina, 25 Giugno – 2 Luglio 2023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End w:id="1"/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.Ri.Fo.R. Nazionale, anche quest’anno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in collaborazione con la Scuola Cani Guida per Ciechi e Polo Nazionale per l’Autonomia “Centro Helen Keller” di Messina</w:t>
      </w:r>
      <w:r>
        <w:rPr>
          <w:rFonts w:cs="Times New Roman" w:ascii="Times New Roman" w:hAnsi="Times New Roman"/>
          <w:sz w:val="24"/>
          <w:szCs w:val="24"/>
        </w:rPr>
        <w:t>, promuove e sostiene il Soggiorno estivo dal titolo “Insieme sullo Stretto”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’iniziativa è rivolta a persone con disabilità visiva che si avvalgono del Cane Guida e a quanti desiderano approfondire la conoscenza di questa modalità di mobilità come opportunità di autonomia e indipendenza personale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– Presentazione dell’Ente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entro Regionale Helen Keller dell’Unione Italiana dei Ciechi e degli Ipovedenti, Polo Nazionale per l’Autonomia, delle persone non vedenti e ipovedenti, istituito a Messina con legge regionale 30 aprile 2001 n° 4, ha come obiettivo primario quello di elevare il livello di autonomia, e di recupero socio – lavorativo delle persone non vedenti e ipovedenti di ogni età, sviluppandone al massimo le capacità e le abilità per l’autogestione personale in qualsiasi ambiente interno ed esterno.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cuola, situata nella parte collinare della città di Messina, gode di ampi spazi interni ed esterni. Oggi il Centro continua con orgoglio, competenza e passione a erogare diversi sevizi.</w:t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struttura è organizzata secondo un modello integrato che ricomprende le sottoindicate aree di azione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Scuola Cani Guida per Ciechi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di addestramento cani guida per ciechi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riabilitativi individuali di orientamento e mobilità (O.M.) con l’ausilio del bastone bianco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individuali di autonomia personale (A.P.)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di alfabetizzazione informatica fino al conseguimento della patente europea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Destinatari del soggiorno</w:t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rogetto si rivolge a 12 persone cieche e ipovedenti provenienti da tutta Italia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8 utilizzatori di cani guida; 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4 utilizzatori di bastone bianco o con necessità di corsi individualizzati di O/M e A/ P e A/D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12 partecipanti usufruiranno comunque delle attività di A/P e autonomia domestica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- Obiettivi del soggiorno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nomia personale e orientamento e mobilità restano gli obiettivi principali dei percorsi proposti dal progetto, in un quadro generale che mira a potenziare e migliorare i requisiti e le capacità dell’utente, con particolare riferimento all’uso del cane guida e del bastone bianco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articolare:</w:t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Esercitare e affinare le abilità e le capacità di orientamento e mobilità in ambiente interno ed esterno, con l’ausilio sia del cane guida, sia del bastone bianco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erifica della corretta conduzione del cane in varie tipologie di percorso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erifica delle buone prassi per la gestione e la cura igienico sanitaria e alimentare del cane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Migliorare, ove necessario, l’interazione e l’empatia tra conduttore e cane, comprenderne i bisogni agevolando il benessere di entrambi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Illustrare con esecuzioni pratiche le tecniche di autonomia personale, con riferimento all’ambito domestico e alla cura della persona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4 - Attività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ciascuna delle aree tematiche di azione del progetto, gli obiettivi sopra individuati, saranno perseguiti, attraverso le attività di seguito indicate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ientamento e mobilità con l’ausilio del cane guida: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rcizi di obbedienza, gioco, interazione con il cane;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otta con guida (esecuzione percorsi urbani e in ambienti interni)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versamenti stradali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o ai luoghi aperti al pubblico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o ai mezzi pubblici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ntro con il medico veterinario finalizzato alla verifica della corretta cura igienico sanitaria e alimentare del cane.</w:t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ientamento e mobilità con l’ausilio del bastone bianco: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onoscimento di suoni ambientali e tecniche di ascolto 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ggiungimento di fonti sonore da luoghi e distanze differenti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rifiche tecniche dell’uso del bastone bianco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lorazione funzionale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lorazione di ambienti interni ed esterni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ire e scendere le scale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versamenti stradali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st dimostrativi e di apprendimento del nuovo sistema ad alta tecnologia LETIsmart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zione delle coordinate topografiche generali e della geografia del territorio</w:t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utonomia Personale: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rtamento a tavola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zione di pasti per sé e per il gruppo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iche di cura della persona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imento del denaro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.B.</w:t>
      </w:r>
      <w:r>
        <w:rPr>
          <w:rFonts w:cs="Times New Roman" w:ascii="Times New Roman" w:hAnsi="Times New Roman"/>
          <w:sz w:val="24"/>
          <w:szCs w:val="24"/>
        </w:rPr>
        <w:t xml:space="preserve"> Per tutte le aree tematiche sopra elencate, sono previste attività di supporto psicologico dei partecipanti, svolte attraverso n. 3 incontri, individuali e di gruppo attraverso i quali l’utente avrà modo di acquisire maggiore consapevolezza rispetto a diverse dimensioni di vita, e di condividere il proprio mondo emotivo ed esperienziale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ività aggiuntive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l corso del soggiorno, saranno realizzate le seguenti altre attività specifiche, nell’ambito delle quali verranno riproposti e praticati gli interventi didattici caratterizzanti il progetto: 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ttività Percorso avventura (presso </w:t>
      </w:r>
      <w:r>
        <w:rPr>
          <w:rFonts w:cs="Times New Roman" w:ascii="Times New Roman" w:hAnsi="Times New Roman"/>
          <w:i/>
          <w:sz w:val="24"/>
          <w:szCs w:val="24"/>
        </w:rPr>
        <w:t>“Parco Avventura dei Peloritani”</w:t>
      </w:r>
      <w:r>
        <w:rPr>
          <w:rFonts w:cs="Times New Roman" w:ascii="Times New Roman" w:hAnsi="Times New Roman"/>
          <w:sz w:val="24"/>
          <w:szCs w:val="24"/>
        </w:rPr>
        <w:t>, località Colli San Rizzo – MESSINA):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corso trekking immerso nella natura da intraprendere insieme a cani guida e con guide esperte con possibilità di pernottamento in tenda e grigliata sotto le stelle.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cursione sull’Etna: passeggiata su percorso fino a raggiungere alcuni crateri, esplorazione grotte, passeggiata in Quad, passeggiata con i lama.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a della città di Messina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versata dello Stretto con visita a Scilla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ttività balneare presso Lido con accesso consentito e con aree attrezzate dedicate ai cani (Lido </w:t>
      </w:r>
      <w:r>
        <w:rPr>
          <w:rFonts w:cs="Times New Roman" w:ascii="Times New Roman" w:hAnsi="Times New Roman"/>
          <w:i/>
          <w:sz w:val="24"/>
          <w:szCs w:val="24"/>
        </w:rPr>
        <w:t>“Vengo anch’io”</w:t>
      </w:r>
      <w:r>
        <w:rPr>
          <w:rFonts w:cs="Times New Roman" w:ascii="Times New Roman" w:hAnsi="Times New Roman"/>
          <w:sz w:val="24"/>
          <w:szCs w:val="24"/>
        </w:rPr>
        <w:t>, località Pace – MESSINA)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cuni pranzi/cene presso la struttura del Centro Regionale Helen Keller con preparazione e cucina a cura dei partecipanti, con la supervisione degli istruttori)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- Durata e periodo di svolgimento </w:t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l progetto si realizzerà nell’ultima settimana di giugno e avrà la durata di 8 giorni (7 notti)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6 - Sede delle attività e residenzialità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e attività si svolgeranno presso la Scuola Cani Guida per Ciechi e Polo Nazionale per l’Autonomia “Centro Helen Keller” di Messina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I partecipanti alloggeranno presso l’</w:t>
      </w:r>
      <w:r>
        <w:rPr>
          <w:rFonts w:cs="Times New Roman" w:ascii="Times New Roman" w:hAnsi="Times New Roman"/>
          <w:bCs/>
          <w:sz w:val="24"/>
          <w:szCs w:val="24"/>
        </w:rPr>
        <w:t>Hotel Royal Palace (Messina centro)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 - Figure professionali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attuazione del presente progetto, si prevedono le seguenti figure professionali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. 5 tecnici specializzati in addestramento del cane guida, Orientamento e Mobilità, Autonomia Personale e Domestica del Centro Regionale Helen Keller 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o psicologo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 medico veterinario,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ssistenti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sperto del sistema Letismart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- Quota di partecipazione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razie al contributo di sostegno assicurato da I.Ri.Fo.R., la quota di partecipazione individuale è fissata in 650,00 Euro (seicentocinquanta/00) e comprenderà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n.8 pernottamenti in </w:t>
      </w:r>
      <w:r>
        <w:rPr>
          <w:rFonts w:cs="Times New Roman" w:ascii="Times New Roman" w:hAnsi="Times New Roman"/>
          <w:sz w:val="24"/>
          <w:szCs w:val="24"/>
        </w:rPr>
        <w:t>pensione completa e sistemazione in camere singole, biancheria da camera e da bagno, pulizie quotidiane;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struttori di cane guida e mobilità;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asferimento a/r Aeroporto Catania, Stazione Centrale FS Messina, Stazione marittima, attività e spostamenti locali.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quota non comprende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le spese personali;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le spese di viaggio per raggiungere Messina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i costi delle escursioni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quota di partecipazione dovrà essere versata in due parti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a) </w:t>
      </w:r>
      <w:r>
        <w:rPr>
          <w:rFonts w:cs="Times New Roman" w:ascii="Times New Roman" w:hAnsi="Times New Roman"/>
          <w:b/>
          <w:color w:val="000000"/>
          <w:u w:val="single"/>
        </w:rPr>
        <w:t>entro il 5 giugno</w:t>
      </w:r>
      <w:r>
        <w:rPr>
          <w:rFonts w:cs="Times New Roman" w:ascii="Times New Roman" w:hAnsi="Times New Roman"/>
          <w:color w:val="000000"/>
        </w:rPr>
        <w:t xml:space="preserve">, 250,00 Euro (duecentocinquanta), all’atto dell’iscrizione, con attestazione del versamento, da accludere al modulo di iscrizione;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b) </w:t>
      </w:r>
      <w:r>
        <w:rPr>
          <w:rFonts w:cs="Times New Roman" w:ascii="Times New Roman" w:hAnsi="Times New Roman"/>
          <w:b/>
          <w:color w:val="000000"/>
          <w:u w:val="single"/>
        </w:rPr>
        <w:t>entro il 15 giugno</w:t>
      </w:r>
      <w:r>
        <w:rPr>
          <w:rFonts w:cs="Times New Roman" w:ascii="Times New Roman" w:hAnsi="Times New Roman"/>
          <w:color w:val="000000"/>
        </w:rPr>
        <w:t>, 400,00 Euro (quattrocento), a saldo.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8.1. - Modalità di Pagamento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versamento delle quote di partecipazione (anticipo e saldo), potrà essere effettuato tramite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nifico bancario (codice IBAN IT 35 J 02008 05181 000400164414)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ifico postale (codice IBAN IT 15 H 07601 03200 000034340000)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Conto Paypa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pagamentipaypal@irifor.eu</w:t>
        </w:r>
      </w:hyperlink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 - Iscrizioni</w:t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iscrizioni dovranno essere invia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ntro il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 giugno 202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l’indirizzo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archivio@irifor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tilizzando il modulo allegato e accludendo attestazione del versamento dell’anticipo della quota pari a 250 Euro.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iscrizioni saranno accolte secondo l’ordine di arrivo. 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10 - Informazioni e chiarimenti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Maura Paladino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lang w:val="en-US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segreteria.paladino@irifor.eu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lang w:val="en-US"/>
        </w:rPr>
        <w:t xml:space="preserve"> 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lang w:val="en-US"/>
        </w:rPr>
        <w:t xml:space="preserve">Tel. 06 6998.8600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cuola Cani Guida per Ciechi e Polo Nazionale per l’Autonomia “Helen Keller” di Messina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</w:rPr>
          <w:t>scuolacaniguida@centrohelenkellersicilia.it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o: 090.8966130</w:t>
      </w:r>
    </w:p>
    <w:p>
      <w:pPr>
        <w:pStyle w:val="NormaleWeb"/>
        <w:shd w:fill="FFFFFF" w:val="clear"/>
        <w:spacing w:before="0" w:after="0"/>
        <w:ind w:left="4107" w:right="567" w:firstLine="141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eWeb"/>
        <w:shd w:fill="FFFFFF" w:val="clear"/>
        <w:spacing w:before="0" w:after="0"/>
        <w:ind w:left="4815" w:right="567" w:firstLine="141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</w:rPr>
        <w:t>Vincenzo Massa</w:t>
      </w:r>
      <w:r>
        <w:rPr>
          <w:rFonts w:cs="Times New Roman" w:ascii="Times New Roman" w:hAnsi="Times New Roman"/>
          <w:color w:val="000000"/>
        </w:rPr>
        <w:t xml:space="preserve"> – Vice Presidente Nazionale </w:t>
      </w:r>
    </w:p>
    <w:p>
      <w:pPr>
        <w:pStyle w:val="Normal"/>
        <w:ind w:righ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ind w:right="708" w:firstLine="55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/mp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.1</w:t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35748898"/>
      <w:bookmarkStart w:id="3" w:name="_Hlk135748898"/>
      <w:bookmarkEnd w:id="3"/>
    </w:p>
    <w:sectPr>
      <w:headerReference w:type="default" r:id="rId7"/>
      <w:footerReference w:type="default" r:id="rId8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305" cy="1543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305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305" cy="154305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830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 Unicode MS" w:hAnsi="Arial Unicode MS" w:cs="Arial Unicode MS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4Carattere">
    <w:name w:val="Titolo 4 Carattere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pagamentipaypal@irifor.eu" TargetMode="External"/><Relationship Id="rId4" Type="http://schemas.openxmlformats.org/officeDocument/2006/relationships/hyperlink" Target="mailto:archivio@irifor.eu" TargetMode="External"/><Relationship Id="rId5" Type="http://schemas.openxmlformats.org/officeDocument/2006/relationships/hyperlink" Target="mailto:segreteria.paladino@irifor.eu" TargetMode="External"/><Relationship Id="rId6" Type="http://schemas.openxmlformats.org/officeDocument/2006/relationships/hyperlink" Target="mailto:scuolacaniguida@centrohelenkellersicilia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42:00Z</dcterms:created>
  <dc:creator>Valeria Liberti</dc:creator>
  <dc:description/>
  <cp:keywords>Documento</cp:keywords>
  <dc:language>en-US</dc:language>
  <cp:lastModifiedBy>Gaetano Aquilino</cp:lastModifiedBy>
  <cp:lastPrinted>2018-10-31T17:20:00Z</cp:lastPrinted>
  <dcterms:modified xsi:type="dcterms:W3CDTF">2023-05-23T13:42:00Z</dcterms:modified>
  <cp:revision>2</cp:revision>
  <dc:subject/>
  <dc:title> </dc:title>
</cp:coreProperties>
</file>