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Sostegno agli studi musicali dei giovani disabili visivi</w:t>
            </w:r>
            <w:r>
              <w:rPr>
                <w:b/>
              </w:rPr>
              <w:t xml:space="preserve"> – anno 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Caratteristiche del fruitore del progett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inativo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g/mm/aaaa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i minorazione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eco/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ovedent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uriminorato/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 già seguito corsi musicali?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 usufruito di borse di studio musicali erogate dall’I.Ri.Fo.R. nell’ultimo triennio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 caso positivo, precisare l’entità del contributo totale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ultati eventualmente conseguiti in passa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conoscenza musicale di partenza dell’uten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iettivo del presente progett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i utilizzat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e didattico da utilizza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inativo docen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CV allegato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cente di materie musical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utor disabile visivo (solo nel caso di docente normodotato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OTALE GENERAL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Contributi da altri enti (se esistenti)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progetto, preventivo dettagliato e CV docente di pagine: ______ (specificare)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Studi musicali 2023</w:t>
    </w:r>
    <w:r>
      <w:rPr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32:00Z</dcterms:created>
  <dc:creator>Sabino Memeo</dc:creator>
  <dc:description/>
  <cp:keywords/>
  <dc:language>en-US</dc:language>
  <cp:lastModifiedBy>Gaetano Aquilino</cp:lastModifiedBy>
  <cp:lastPrinted>2009-07-13T14:13:00Z</cp:lastPrinted>
  <dcterms:modified xsi:type="dcterms:W3CDTF">2023-03-30T12:32:00Z</dcterms:modified>
  <cp:revision>2</cp:revision>
  <dc:subject/>
  <dc:title>Spazio riservato alla Sede Centrale dell’I.RI.FO.R.</dc:title>
</cp:coreProperties>
</file>