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44546A"/>
          <w:sz w:val="24"/>
          <w:szCs w:val="24"/>
        </w:rPr>
        <w:t>“</w:t>
      </w:r>
      <w:r>
        <w:rPr>
          <w:b/>
          <w:color w:val="44546A"/>
          <w:sz w:val="24"/>
          <w:szCs w:val="24"/>
        </w:rPr>
        <w:t>VALUTAZIONE E TRATTAMENTO RIABILITATIVO DELL’ARTO INFERIORE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ssione 1 – Valutazione e trattamento dell’anca e del ginocchio (Dott. FT Vittorio Gennaro )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ABATO 30 settembre 2023:</w:t>
      </w:r>
    </w:p>
    <w:p>
      <w:pPr>
        <w:pStyle w:val="Normal"/>
        <w:jc w:val="both"/>
        <w:rPr/>
      </w:pPr>
      <w:r>
        <w:rPr>
          <w:sz w:val="20"/>
        </w:rPr>
        <w:t xml:space="preserve">08.30 - 08.45: </w:t>
      </w:r>
      <w:bookmarkStart w:id="0" w:name="_Hlk125988823"/>
      <w:r>
        <w:rPr>
          <w:sz w:val="20"/>
        </w:rPr>
        <w:t>Arrivo dei discenti e raccolta delle Firme di Presenza</w:t>
      </w:r>
      <w:bookmarkEnd w:id="0"/>
    </w:p>
    <w:p>
      <w:pPr>
        <w:pStyle w:val="Normal"/>
        <w:jc w:val="both"/>
        <w:rPr>
          <w:sz w:val="20"/>
        </w:rPr>
      </w:pPr>
      <w:r>
        <w:rPr>
          <w:sz w:val="20"/>
        </w:rPr>
        <w:t>08.45 - 09.15: PRESENTAZIONE DEL CORSO (teori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9.15 - 10:00: ANATOMIA E BIOMECCANICA DELL’ANCA</w:t>
      </w:r>
      <w:r>
        <w:rPr>
          <w:sz w:val="20"/>
          <w:lang w:val="en-US"/>
        </w:rPr>
        <w:t xml:space="preserve"> (teori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0 - 11.30: ANATOMIA PALPATORIA TEST MUSCOLARI</w:t>
      </w:r>
      <w:r>
        <w:rPr>
          <w:sz w:val="20"/>
          <w:lang w:val="en-US"/>
        </w:rPr>
        <w:t xml:space="preserve"> (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1.30 - 11.45: PAUS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1,45 - 13.00: TEST MOBILITA, TEST IN CARICO, RED FLAGS </w:t>
      </w:r>
      <w:r>
        <w:rPr>
          <w:sz w:val="20"/>
          <w:lang w:val="en-US"/>
        </w:rPr>
        <w:t>(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00 - 14.00: PRANZ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4.00 - 16.00: INSTABILITA’ TEST E MANAGEMENT CLINICO </w:t>
      </w:r>
      <w:r>
        <w:rPr>
          <w:sz w:val="20"/>
          <w:lang w:val="en-US"/>
        </w:rPr>
        <w:t xml:space="preserve">(30' teoria - 1h30’ pratica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00 – 16.15: PAU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15 - 17.30: ARTROSI E FAI TEST E MANAGEMENT CLINICO</w:t>
      </w:r>
      <w:r>
        <w:rPr>
          <w:sz w:val="20"/>
          <w:lang w:val="en-US"/>
        </w:rPr>
        <w:t xml:space="preserve"> (30' teoria - 45’ 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30 - 19.15: TENDINOPATIE TEST E MANAGEMENT CLINICO</w:t>
      </w:r>
      <w:r>
        <w:rPr>
          <w:sz w:val="20"/>
          <w:lang w:val="en-US"/>
        </w:rPr>
        <w:t xml:space="preserve"> (30' teoria - 1h15’ 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15 - 19.30: Conclusione e raccolta delle Firme di Presenz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OMENICA 01 ottobre 2023</w:t>
      </w:r>
    </w:p>
    <w:p>
      <w:pPr>
        <w:pStyle w:val="Normal"/>
        <w:jc w:val="both"/>
        <w:rPr/>
      </w:pPr>
      <w:bookmarkStart w:id="1" w:name="_Hlk125990344"/>
      <w:bookmarkEnd w:id="1"/>
      <w:r>
        <w:rPr>
          <w:sz w:val="20"/>
        </w:rPr>
        <w:t>08.30 - 08.45: Arrivo dei discenti e raccolta delle Firme di Presenza</w:t>
      </w:r>
    </w:p>
    <w:p>
      <w:pPr>
        <w:pStyle w:val="Normal"/>
        <w:jc w:val="both"/>
        <w:rPr>
          <w:sz w:val="20"/>
        </w:rPr>
      </w:pPr>
      <w:bookmarkStart w:id="2" w:name="_Hlk125990344"/>
      <w:bookmarkEnd w:id="2"/>
      <w:r>
        <w:rPr>
          <w:sz w:val="20"/>
        </w:rPr>
        <w:t>08.45 - 10.00: ANATOMIA E BIOMECCANICA DEL GINOCCHIO</w:t>
      </w:r>
      <w:r>
        <w:rPr>
          <w:sz w:val="20"/>
          <w:lang w:val="en-US"/>
        </w:rPr>
        <w:t xml:space="preserve"> (teori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0 - 11.30: ANATOMIA PALPATORIA TEST MUSCOLARI</w:t>
      </w:r>
      <w:r>
        <w:rPr>
          <w:sz w:val="20"/>
          <w:lang w:val="en-US"/>
        </w:rPr>
        <w:t xml:space="preserve"> (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1.30 - 11.45: PAUS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1.45 - 13.00: TEST IN CARICO, RED FLAGS </w:t>
      </w:r>
      <w:r>
        <w:rPr>
          <w:sz w:val="20"/>
          <w:lang w:val="en-US"/>
        </w:rPr>
        <w:t>(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00 - 14.00: PRANZ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4.00 - 16.00: TENDINOPATIE TEST E MANAGEMENT CLINICO (Sindrome Hamstring, tendinopatia rotulea)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(30' teoria - 1h30’ 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00 - 18.30: TEST EFONDAMENTI DELLA RIABILITAZIONE POST INTERVENTO DEL LEGAMENTO CROCIATO ANTERIORE, MENISCO E COLLATERALE</w:t>
      </w:r>
      <w:r>
        <w:rPr>
          <w:sz w:val="20"/>
          <w:lang w:val="en-US"/>
        </w:rPr>
        <w:t xml:space="preserve"> (30' teoria - 2h pratic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:30 - 19.15: Valutazione Teorico-Pratica Anca e Ginocchio</w:t>
      </w:r>
    </w:p>
    <w:p>
      <w:pPr>
        <w:pStyle w:val="Normal"/>
        <w:jc w:val="both"/>
        <w:rPr/>
      </w:pPr>
      <w:bookmarkStart w:id="3" w:name="_Hlk125991816"/>
      <w:bookmarkEnd w:id="3"/>
      <w:r>
        <w:rPr>
          <w:sz w:val="20"/>
        </w:rPr>
        <w:t>19:15 - 19.30: Conclusione e raccolta delle Firme di Presenza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4" w:name="_Hlk125991816"/>
      <w:bookmarkStart w:id="5" w:name="_Hlk125991816"/>
      <w:bookmarkEnd w:id="5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ssione 2 – La caviglia ed il piede (Dott. Francesco Di Clemente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ABATO 14 ottobre 2023</w:t>
      </w:r>
    </w:p>
    <w:p>
      <w:pPr>
        <w:pStyle w:val="Normal"/>
        <w:jc w:val="both"/>
        <w:rPr>
          <w:sz w:val="20"/>
        </w:rPr>
      </w:pPr>
      <w:bookmarkStart w:id="6" w:name="_Hlk125991097"/>
      <w:bookmarkEnd w:id="6"/>
      <w:r>
        <w:rPr>
          <w:sz w:val="20"/>
        </w:rPr>
        <w:t>08.30 - 08.45: Arrivo dei discenti e raccolta delle Firme di Presenza</w:t>
      </w:r>
    </w:p>
    <w:p>
      <w:pPr>
        <w:pStyle w:val="Normal"/>
        <w:jc w:val="both"/>
        <w:rPr/>
      </w:pPr>
      <w:bookmarkStart w:id="7" w:name="_Hlk125991097"/>
      <w:bookmarkEnd w:id="7"/>
      <w:r>
        <w:rPr>
          <w:sz w:val="20"/>
        </w:rPr>
        <w:t>08.45 - 09.15: PRESENTAZIONE DEL CORS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9.15 - 10.00: ANATOMIA E BIOMECCANICA DELLA CAVIGLIA - Teo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0 - 11.00: ANATOMIA PALPATORIA E TEST DELLA CAVIGLIA - Pratica</w:t>
      </w:r>
    </w:p>
    <w:p>
      <w:pPr>
        <w:pStyle w:val="Normal"/>
        <w:jc w:val="both"/>
        <w:rPr/>
      </w:pPr>
      <w:r>
        <w:rPr>
          <w:sz w:val="20"/>
        </w:rPr>
        <w:t>11.00 - 11.45: PAU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5 - 12.00: CRITICITA’ E PUNTI DI FORZA DELL’ARTICOLAZIONE DI CAVIGLIA -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0 - 13.00: LE PATOLOGIE DELLA CAVIGLIA - Teoria</w:t>
      </w:r>
    </w:p>
    <w:p>
      <w:pPr>
        <w:pStyle w:val="Normal"/>
        <w:jc w:val="both"/>
        <w:rPr/>
      </w:pPr>
      <w:r>
        <w:rPr>
          <w:sz w:val="20"/>
        </w:rPr>
        <w:t>13.00 - 14.00: PAUSA PRANZ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00 - 15.00: LE PATOLOGIE DELLA CAVIGLIA - Teo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00 - 16.00: VALUTAZIONE FISIOTERAPICA ARTICOLARE E MUSCOLARE –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00 - 16.15: PAU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15 - 18.00: LA RIABILITAZIONE DELLA CAVIGLIA -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00 - 19.15: LA RIABILITAZIONE PROPRIOCETTIVA –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15 - 19.30: Conclusione e raccolta delle Firme di Presenz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OMENICA 15 ottobre 202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8.30 - 08.45: Arrivo dei discenti e raccolta delle Firme di Presenz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08.45 - 10.00: ANATOMIA DEL PIEDE - Teo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0 - 11.00: BIOMECCANICA, TEST DEL PIEDE - Pratica</w:t>
      </w:r>
    </w:p>
    <w:p>
      <w:pPr>
        <w:pStyle w:val="Normal"/>
        <w:jc w:val="both"/>
        <w:rPr/>
      </w:pPr>
      <w:r>
        <w:rPr>
          <w:sz w:val="20"/>
        </w:rPr>
        <w:t>11.00 - 11.15: PAU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5 - 13.00: PATOLOGIE DEL PIEDE - Teoria</w:t>
      </w:r>
    </w:p>
    <w:p>
      <w:pPr>
        <w:pStyle w:val="Normal"/>
        <w:jc w:val="both"/>
        <w:rPr/>
      </w:pPr>
      <w:r>
        <w:rPr>
          <w:sz w:val="20"/>
        </w:rPr>
        <w:t>13.00 - 14.00: PAUSA PRANZ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00 - 15.00: PIEDE PIATTO, PIEDE CAVO E PIEDE DEL BAMBINO – Teor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00 – 16.00: CORREZIONI DELL’APPOGGIO PODALICO -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00 – 16.15: PAUS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15 – 16.30: LO SCHEMA DEL PASSO -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30 – 18.30: LA RIABILITAZIONE DEL PIEDE - Pra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30 – 19.15: Valutazione Teorico-Pratica Caviglia e Piede </w:t>
      </w:r>
    </w:p>
    <w:p>
      <w:pPr>
        <w:pStyle w:val="Normal"/>
        <w:spacing w:before="0" w:after="200"/>
        <w:jc w:val="both"/>
        <w:rPr/>
      </w:pPr>
      <w:r>
        <w:rPr>
          <w:sz w:val="20"/>
        </w:rPr>
        <w:t>19:15 - 19.30: Conclusione e raccolta delle Firme di Pres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imSun;宋体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2:00Z</dcterms:created>
  <dc:creator>UTENTE</dc:creator>
  <dc:description/>
  <cp:keywords/>
  <dc:language>en-US</dc:language>
  <cp:lastModifiedBy>Carmela Zappullo</cp:lastModifiedBy>
  <dcterms:modified xsi:type="dcterms:W3CDTF">2023-03-2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8946bdb7240d4aeb5281dccd4b2e4</vt:lpwstr>
  </property>
</Properties>
</file>