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collo 469 del 22/03/2023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7</w:t>
      </w:r>
    </w:p>
    <w:p>
      <w:pPr>
        <w:pStyle w:val="Normal"/>
        <w:ind w:left="567" w:right="1417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</w:rPr>
          <w:t>http://www.irifor.eu</w:t>
        </w:r>
      </w:hyperlink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ind w:left="426" w:right="141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426" w:right="14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hd w:fill="FFFFFF" w:val="clear"/>
        <w:spacing w:before="0" w:after="0"/>
        <w:ind w:left="567" w:right="1134" w:hanging="0"/>
        <w:jc w:val="both"/>
        <w:textAlignment w:val="baseline"/>
        <w:rPr>
          <w:rFonts w:cs="Arial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</w:rPr>
        <w:t xml:space="preserve">OGGETTO: </w:t>
      </w:r>
      <w:bookmarkStart w:id="0" w:name="_Hlk97730623"/>
      <w:r>
        <w:rPr>
          <w:rFonts w:cs="Times New Roman" w:ascii="Times New Roman" w:hAnsi="Times New Roman"/>
          <w:b w:val="false"/>
          <w:sz w:val="24"/>
        </w:rPr>
        <w:t>Attività formative anno 2023 – Evento formativo nazionale per Fisioterapisti non vedenti, ipovedenti e figure equipollenti a vario titolo (D.M. Sanità 27/07/2000; D.M. Salute 09 agosto 2019)</w:t>
      </w:r>
      <w:r>
        <w:rPr>
          <w:rFonts w:cs="Times New Roman" w:ascii="Times New Roman" w:hAnsi="Times New Roman"/>
          <w:sz w:val="24"/>
        </w:rPr>
        <w:t xml:space="preserve"> “VALUTAZIONE E TRATTAMENTO DELL’ARTO INFERIORE” –</w:t>
      </w:r>
      <w:r>
        <w:rPr>
          <w:rFonts w:cs="Times New Roman" w:ascii="Times New Roman" w:hAnsi="Times New Roman"/>
          <w:b w:val="false"/>
          <w:sz w:val="24"/>
        </w:rPr>
        <w:t xml:space="preserve">Valutazione e Trattamento dell’anca, del ginocchio, della caviglia e del piede – </w:t>
      </w:r>
      <w:r>
        <w:rPr>
          <w:rFonts w:cs="Times New Roman" w:ascii="Times New Roman" w:hAnsi="Times New Roman"/>
          <w:sz w:val="24"/>
        </w:rPr>
        <w:t>Bologna, 30 settembre–01 ottobre / 14-15 ottobre 2023</w:t>
      </w:r>
    </w:p>
    <w:p>
      <w:pPr>
        <w:pStyle w:val="Normal"/>
        <w:ind w:left="567" w:right="1417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567" w:right="1134" w:firstLine="6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  <w:bookmarkEnd w:id="0"/>
    </w:p>
    <w:p>
      <w:pPr>
        <w:pStyle w:val="Normal"/>
        <w:ind w:left="567" w:right="1134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L’I.Ri.Fo.R. Nazionale, su proposta del Comitato Nazionale Fisioterapisti dell’Unione Italiana dei Ciechi e degli Ipovedenti, organizzerà un evento formativo accreditato nell’ambito del Programma nazionale di Educazione Continua in medicina (E.C.M.) dal titolo </w:t>
      </w:r>
      <w:r>
        <w:rPr>
          <w:rFonts w:cs="Times New Roman" w:ascii="Times New Roman" w:hAnsi="Times New Roman"/>
          <w:sz w:val="24"/>
        </w:rPr>
        <w:t>“Valutazione e trattamento dell’arto inferiore” –Valutazione e Trattamento dell’anca, del ginocchio, della caviglia e del piede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orso “Valutazione e trattamento riabilitativo dell’arto inferiore” mira a fornire al fisioterapista i più completi strumenti teorico-pratici per un approfondito approccio valutativo e riabilitativo dei vari distretti articolari dell’arto inferiore (anca, ginocchio, caviglia, piede). Si parlerà di: anatomia, biomeccanica, valutazione clinica e funzionale del paziente, somministrazione di test specifici, patologie dei distretti articolari trattati, interpretazione e “diagnosi” fisioterapica, schemi di trattamento specifici, complicanze riabilitative, protocolli diagnosi-dipendenti, tecniche chirurgiche, terapia fisica. Saranno affrontate patologie di natura ortopedica, traumatica, sportiva e neurologica. La parte pratica sarà di fondamentale importanza e si occuperà dell’apprendimento e della realizzazione dei principali test valutativi, della miglior progressione, all’interno del progetto riabilitativo, nel recupero articolare passivo e muscolare. Al termine della prima sessione e della seconda vi sarà l’esame pratico per l’acquisizione delle competenze di ordine intellettivo (valutativo) e operativo tecnico pratico.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inalità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cquisire competenze di ragionamento clinico, di appropriatezza nell’uso di test valutativi propri dell’Arto Inferiore (Anca, Ginocchio, Caviglia e Piede)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cquisire capacità di approcciare percorsi riabilitativi quanto più funzionali alla persona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onseguire l’aggiornamento professionale attinente l’“Educazione Continua in Medicina” (E.C.M.) dell’Age.Na.S., Co.ge. A.P.S. del Ministero della Salute per il triennio 2023/2025 e deroga per l’anno 2023 come da Decreto Mille Proroghe del 29 dicembre 2022.</w:t>
      </w:r>
      <w:r>
        <w:br w:type="page"/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estinatari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orso è rivolto a: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isioterapisti non vedenti e ipovedenti - certificato di invalidità civile (legge 138/2001 Art. 2, 3, 4)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Fisioterapisti equipollenti non vedenti e ipovedenti (D.M. 27/07/2000) 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Massofisioterapisti non vedenti e ipovedenti (solo coloro iscritti agli Elenchi Speciali ad Esaurimento (D.M. 09/08/2019) 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Fisioterapisti Vedenti (Max 4 unità)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 precisa che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>chi si iscrive per la prima volta ai corsi organizzati</w:t>
      </w:r>
      <w:r>
        <w:rPr>
          <w:rStyle w:val="Emphasis"/>
          <w:rFonts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 Comitato Nazionale Fisioterapisti UICI</w:t>
      </w:r>
      <w:r>
        <w:rPr>
          <w:rStyle w:val="Emphasis"/>
          <w:rFonts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sarà tenuta/o a presentare anche il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u w:val="single"/>
          <w:shd w:fill="FFFFFF" w:val="clear"/>
        </w:rPr>
        <w:t>Verbale di invalidità visiva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 a norma della legge 138/2001. </w:t>
      </w:r>
    </w:p>
    <w:p>
      <w:pPr>
        <w:pStyle w:val="Normal"/>
        <w:ind w:left="567" w:right="1134" w:hanging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  <w:shd w:fill="FFFFFF" w:val="clear"/>
        </w:rPr>
      </w:pPr>
      <w:r>
        <w:rPr/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umero di Corsisti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umero Minimo per l’attivazione del corso: 18 corsisti entro il 31 maggio 2023 o fino ad esaurimento posti.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umero massimo di partecipanti: 24 corsisti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Numero massimo di Fisioterapisti vedenti: quattro (4) corsisti con pagamento dell’intera quota. Tali richieste potranno essere prese in considerazione solo dopo il raggiungimento del numero minimo di 16 discenti non vedenti o ipovedenti. 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567" w:right="1134" w:hanging="0"/>
        <w:jc w:val="both"/>
        <w:rPr/>
      </w:pPr>
      <w:r>
        <w:rPr/>
        <w:t>Quote di Iscrizione</w:t>
      </w:r>
    </w:p>
    <w:tbl>
      <w:tblPr>
        <w:tblW w:w="7763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59"/>
      </w:tblGrid>
      <w:tr>
        <w:trPr/>
        <w:tc>
          <w:tcPr>
            <w:tcW w:w="6204" w:type="dxa"/>
            <w:tcBorders/>
          </w:tcPr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sioterapisti non vedenti e ipovedent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o 350,00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sioterapisti Vedenti (Max 4 Solo FT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o 600,00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nenti del Comitato che non fanno parte del gruppo lavoro Formazion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o 270,00</w:t>
            </w:r>
          </w:p>
        </w:tc>
      </w:tr>
    </w:tbl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Esubero numero di richieste 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caso di eccedenza di iscrizioni, sarà stilato apposito elenco in ordine di arrivo per eventuali sostituzioni di rinunce: tale diritto è mantenuto solo se non vi siano richieste di ristorno della quota versata prima dell’inizio del Corso.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rediti E.C.M. riconosciuti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inquanta (50) – 36 ore di formazione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Date di svolgimento</w:t>
      </w:r>
    </w:p>
    <w:p>
      <w:pPr>
        <w:pStyle w:val="Normal"/>
        <w:shd w:fill="FFFFFF" w:val="clear"/>
        <w:ind w:left="567" w:right="992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orso è suddiviso in due Stage: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rimo Stage: sabato e domenica </w:t>
      </w:r>
      <w:r>
        <w:rPr>
          <w:rFonts w:cs="Times New Roman" w:ascii="Times New Roman" w:hAnsi="Times New Roman"/>
          <w:b/>
          <w:sz w:val="24"/>
          <w:szCs w:val="24"/>
        </w:rPr>
        <w:t>30 settembre e 01 ottobre 20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econdo Stage: sabato e domenica </w:t>
      </w:r>
      <w:r>
        <w:rPr>
          <w:rFonts w:cs="Times New Roman" w:ascii="Times New Roman" w:hAnsi="Times New Roman"/>
          <w:b/>
          <w:sz w:val="24"/>
          <w:szCs w:val="24"/>
        </w:rPr>
        <w:t>14/15 ottobre 20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l’organizzazione delle attività giornaliere si rinvia al Programma del Corso (All.1)</w:t>
      </w:r>
    </w:p>
    <w:p>
      <w:pPr>
        <w:pStyle w:val="Normal"/>
        <w:ind w:left="567" w:right="1134" w:hanging="0"/>
        <w:jc w:val="both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Staff didattico</w:t>
      </w:r>
    </w:p>
    <w:tbl>
      <w:tblPr>
        <w:tblW w:w="8613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94"/>
      </w:tblGrid>
      <w:tr>
        <w:trPr/>
        <w:tc>
          <w:tcPr>
            <w:tcW w:w="4219" w:type="dxa"/>
            <w:tcBorders/>
          </w:tcPr>
          <w:p>
            <w:pPr>
              <w:pStyle w:val="Normal"/>
              <w:shd w:fill="FFFFFF" w:val="clear"/>
              <w:ind w:left="-3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Docente 1° stag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ind w:right="28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. FT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Vittorio GENNARO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hd w:fill="FFFFFF" w:val="clear"/>
              <w:ind w:left="-3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Docente 2° stag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ind w:right="28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. FT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Francesco DICLEMENTE</w:t>
            </w:r>
          </w:p>
        </w:tc>
      </w:tr>
      <w:tr>
        <w:trPr>
          <w:trHeight w:val="281" w:hRule="atLeast"/>
        </w:trPr>
        <w:tc>
          <w:tcPr>
            <w:tcW w:w="4219" w:type="dxa"/>
            <w:tcBorders/>
          </w:tcPr>
          <w:p>
            <w:pPr>
              <w:pStyle w:val="Normal"/>
              <w:shd w:fill="FFFFFF" w:val="clear"/>
              <w:ind w:left="-3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Responsabile Scientifico I.Ri.Fo.R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ind w:right="28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Dr. FT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Francesco CIARDONE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hd w:fill="FFFFFF" w:val="clear"/>
              <w:ind w:left="-3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onsabile del Corso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ind w:right="28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. F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iovanni CANCELLIERE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ind w:left="-3" w:hanging="0"/>
              <w:jc w:val="both"/>
              <w:textAlignment w:val="baselin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Addetto di Segreteria in Sede di Corso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ind w:right="28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cholas DI DOMIZIO</w:t>
            </w:r>
          </w:p>
        </w:tc>
      </w:tr>
    </w:tbl>
    <w:p>
      <w:pPr>
        <w:pStyle w:val="Normal"/>
        <w:shd w:fill="FFFFFF" w:val="clear"/>
        <w:ind w:left="567" w:hanging="0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odalità di iscrizione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 considererà iscritto al corso colei/colui che avrà inviato alla mail della segreteria del corso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corso.ft2023@irifor.e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la seguente documentazione: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scheda di iscrizione integralmente compilata e sottoscritta</w:t>
      </w:r>
      <w:r>
        <w:rPr>
          <w:rFonts w:cs="Times New Roman" w:ascii="Times New Roman" w:hAnsi="Times New Roman"/>
          <w:sz w:val="24"/>
          <w:szCs w:val="24"/>
        </w:rPr>
        <w:t xml:space="preserve"> (All.2): si richiede allegato in PDF, no foto cellulare (si consiglia compilazione con Pc altro dispositivo, stampare, firmare e scannerizzare in formato PDF e allegare/compilare digitalmente e firmare con firma digitale);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copia di versamento della quota di iscrizione</w:t>
      </w:r>
      <w:r>
        <w:rPr>
          <w:rFonts w:cs="Times New Roman" w:ascii="Times New Roman" w:hAnsi="Times New Roman"/>
          <w:sz w:val="24"/>
          <w:szCs w:val="24"/>
        </w:rPr>
        <w:t xml:space="preserve"> secondo le modalità di seguito indicate (si richiede allegato in PDF no foto cellulare)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cessivamente, sarà inviata conferma dell’iscrizione da parte della segreteria del corso.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Coordinate Bancarie per i Versamenti</w:t>
      </w:r>
    </w:p>
    <w:p>
      <w:pPr>
        <w:pStyle w:val="Paragrafoelenco"/>
        <w:numPr>
          <w:ilvl w:val="0"/>
          <w:numId w:val="2"/>
        </w:numPr>
        <w:spacing w:lineRule="auto" w:line="256" w:before="0" w:after="0"/>
        <w:ind w:left="567" w:right="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to Paypal - pagamentipaypal@irifor.eu</w:t>
      </w:r>
    </w:p>
    <w:p>
      <w:pPr>
        <w:pStyle w:val="Paragrafoelenco"/>
        <w:numPr>
          <w:ilvl w:val="0"/>
          <w:numId w:val="2"/>
        </w:numPr>
        <w:spacing w:lineRule="auto" w:line="256" w:before="0" w:after="0"/>
        <w:ind w:left="567" w:right="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to Poste Italiane - IBAN: IT 15 H 07601 03200 000034340000 - BIC/SWIFT: BPPIITRRXXX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ind w:left="567" w:right="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to Unicredit - IBAN: IT 35 J 02008 05181 000400164414 - BIC/SWIFT: UNCRITM1B44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odalità di Pagamento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Fisioterapisti non vedenti e ipovedenti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tbl>
      <w:tblPr>
        <w:tblW w:w="9747" w:type="dxa"/>
        <w:jc w:val="left"/>
        <w:tblInd w:w="4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5"/>
        <w:gridCol w:w="1559"/>
        <w:gridCol w:w="3379"/>
        <w:gridCol w:w="1724"/>
      </w:tblGrid>
      <w:tr>
        <w:trPr>
          <w:trHeight w:val="3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al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ind w:left="108" w:right="7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mporto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ind w:left="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ausal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73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empi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73" w:leader="none"/>
              </w:tabs>
              <w:ind w:right="4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ata Unica</w:t>
            </w:r>
          </w:p>
          <w:p>
            <w:pPr>
              <w:pStyle w:val="Normal"/>
              <w:ind w:right="4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2" w:leader="none"/>
              </w:tabs>
              <w:ind w:right="3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uro 35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1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RSO FT 20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69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o il 31/05/202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ateizzazione in due tranche</w:t>
            </w:r>
          </w:p>
          <w:p>
            <w:pPr>
              <w:pStyle w:val="Normal"/>
              <w:ind w:right="4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 175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 Rata CORSO FT 20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o il 31/05/202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1134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 175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onda Rata CORSO FT 20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o il 08/09/2023</w:t>
            </w:r>
          </w:p>
        </w:tc>
      </w:tr>
    </w:tbl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  <w:r>
        <w:br w:type="page"/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Fisioterapisti vedenti 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9747" w:type="dxa"/>
        <w:jc w:val="left"/>
        <w:tblInd w:w="4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5"/>
        <w:gridCol w:w="1559"/>
        <w:gridCol w:w="3379"/>
        <w:gridCol w:w="1724"/>
      </w:tblGrid>
      <w:tr>
        <w:trPr>
          <w:trHeight w:val="3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al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ind w:left="108" w:right="7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mporto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ind w:left="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ausal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73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empi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73" w:leader="none"/>
              </w:tabs>
              <w:ind w:right="4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ata Unica</w:t>
            </w:r>
          </w:p>
          <w:p>
            <w:pPr>
              <w:pStyle w:val="Normal"/>
              <w:ind w:right="4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2" w:leader="none"/>
              </w:tabs>
              <w:ind w:right="3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uro 6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1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RSO FT 20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o il 31/05/202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ateizzazione in due tranche</w:t>
            </w:r>
          </w:p>
          <w:p>
            <w:pPr>
              <w:pStyle w:val="Normal"/>
              <w:ind w:right="4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 3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 Rata CORSO FT 20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o il 31/05/202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1134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 3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onda Rata CORSO FT 20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o il 08/09/2023</w:t>
            </w:r>
          </w:p>
        </w:tc>
      </w:tr>
    </w:tbl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Componenti del Comitato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8023" w:type="dxa"/>
        <w:jc w:val="left"/>
        <w:tblInd w:w="4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5"/>
        <w:gridCol w:w="1559"/>
        <w:gridCol w:w="3379"/>
      </w:tblGrid>
      <w:tr>
        <w:trPr>
          <w:trHeight w:val="3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al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ind w:left="108" w:right="7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mporto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ind w:left="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ausal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73" w:leader="none"/>
              </w:tabs>
              <w:ind w:right="4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ata Unica</w:t>
            </w:r>
          </w:p>
          <w:p>
            <w:pPr>
              <w:pStyle w:val="Normal"/>
              <w:ind w:right="4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2" w:leader="none"/>
              </w:tabs>
              <w:ind w:right="3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uro 27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1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RSO FT 2023</w:t>
            </w:r>
          </w:p>
        </w:tc>
      </w:tr>
    </w:tbl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orme di recesso: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partecipanti, una volta acquisito lo status di iscritto, potranno recedere e richiedere il rimborso delle quote versate </w:t>
      </w:r>
      <w:r>
        <w:rPr>
          <w:rFonts w:cs="Times New Roman" w:ascii="Times New Roman" w:hAnsi="Times New Roman"/>
          <w:sz w:val="24"/>
          <w:szCs w:val="24"/>
          <w:u w:val="single"/>
        </w:rPr>
        <w:t>solo</w:t>
      </w:r>
      <w:r>
        <w:rPr>
          <w:rFonts w:cs="Times New Roman" w:ascii="Times New Roman" w:hAnsi="Times New Roman"/>
          <w:sz w:val="24"/>
          <w:szCs w:val="24"/>
        </w:rPr>
        <w:t xml:space="preserve"> per motivi di salute personale o di familiari di primo grado, dietro presentazione di apposito certificato medico rilasciato dal Medico di Medicina Generale dell’interessato o da struttura Pubblica del S.S.N. Nel caso di familiari di primo grado, ove sia attestata l’impossibilità a raggiungere la struttura di svolgimento del corso per impedimento, dovrà essere presentata certificazione assistenza di Care Giver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Default"/>
        <w:ind w:left="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Cs/>
          <w:u w:val="single"/>
        </w:rPr>
        <w:t xml:space="preserve">Esubero numero di richieste 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caso di eccedenza di iscrizioni, sarà stilato apposito elenco in ordine di arrivo per eventuali sostituzioni in caso di rinunce: tale diritto è mantenuto solo se non vi siano richieste di ristorno quota versata prima dell’inizio del Corso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Sede del Corso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tituto dei Ciechi “Francesco Cavazza”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 Castiglione, 71 – 40124 Bologna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L’entrata alla struttura per lo svolgimento del Corso avverrà da Via Arienti, n.8, sede del Residence.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utti i partecipanti, gli accompagnatori e i componenti dello Staff potranno accedere alle strutture dell’Istituto in conformità alla normativa in vigore alle date di svolgimento del corso, riguardo allo stato di pandemia e ai regolamenti per corsi e convegni.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 precisa che la Convenzione con l’Istituto Cavazza non è vincolante per i partecipanti né ricade sotto la responsabilità dell’organizzazione di I.Ri.Fo.R. Sede nazionale; gli aspetti ricettivi e alberghieri sono di responsabilità del Residence Cavazza. 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te: 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ind w:left="567" w:righ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on la sottoscrizione della Scheda di adesione si intende di aver letto correttamente questo Comunicato, di averne appreso tutte le specifiche e di accettare incondizionatamente tutte le sue voci.</w:t>
      </w:r>
    </w:p>
    <w:p>
      <w:pPr>
        <w:pStyle w:val="Normal"/>
        <w:ind w:left="284" w:right="113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Considerata l’importanza dell’evento, invitiamo le strutture in indirizzo a dare al presente Comunicato la massima diffusione e a favorire la partecipazione dei soci professionisti interessati.</w:t>
      </w:r>
    </w:p>
    <w:p>
      <w:pPr>
        <w:pStyle w:val="Normal"/>
        <w:ind w:left="284" w:right="141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417"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right="1417"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395" w:right="141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incenzo Massa – </w:t>
      </w:r>
      <w:r>
        <w:rPr>
          <w:rFonts w:cs="Times New Roman" w:ascii="Times New Roman" w:hAnsi="Times New Roman"/>
          <w:sz w:val="24"/>
          <w:szCs w:val="24"/>
        </w:rPr>
        <w:t>Vic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idente Nazionale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legati: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legato 1 – Programma Corso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legato 2 – Scheda di Iscrizione e Liberatoria Privacy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legato 3 – Convenzione Cavazza</w:t>
      </w:r>
    </w:p>
    <w:p>
      <w:pPr>
        <w:pStyle w:val="Normal"/>
        <w:ind w:left="284" w:right="1417" w:firstLine="28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84" w:right="141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41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417" w:firstLine="283"/>
        <w:rPr/>
      </w:pPr>
      <w:r>
        <w:rPr>
          <w:rFonts w:cs="Times New Roman" w:ascii="Times New Roman" w:hAnsi="Times New Roman"/>
          <w:sz w:val="24"/>
          <w:szCs w:val="24"/>
        </w:rPr>
        <w:t>VPN (SM/sm)</w:t>
      </w:r>
    </w:p>
    <w:p>
      <w:pPr>
        <w:pStyle w:val="Normal"/>
        <w:ind w:right="14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5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5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Schoolbook" w:hAnsi="Century Schoolbook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entury Schoolbook" w:hAnsi="Century Schoolbook" w:eastAsia="Times New Roman" w:cs="Times New Roman"/>
    </w:rPr>
  </w:style>
  <w:style w:type="character" w:styleId="WW8Num6z1">
    <w:name w:val="WW8Num6z1"/>
    <w:qFormat/>
    <w:rPr>
      <w:rFonts w:ascii="Calibri" w:hAnsi="Calibri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alibri" w:hAnsi="Calibri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Arial Unicode MS" w:hAnsi="Arial Unicode MS" w:cs="Arial Unicode MS"/>
      <w:color w:val="00000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9z0">
    <w:name w:val="WW8NumSt29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Nessuno">
    <w:name w:val="Nessuno"/>
    <w:qFormat/>
    <w:rPr>
      <w:lang w:val="it-I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BodyText21">
    <w:name w:val="Body Text 21"/>
    <w:basedOn w:val="Normal"/>
    <w:qFormat/>
    <w:pPr>
      <w:widowControl w:val="false"/>
      <w:snapToGrid w:val="false"/>
      <w:spacing w:lineRule="auto" w:line="480"/>
      <w:jc w:val="both"/>
    </w:pPr>
    <w:rPr>
      <w:rFonts w:ascii="Courier New" w:hAnsi="Courier New" w:cs="Courier New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corso.ft2023@irifor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51:00Z</dcterms:created>
  <dc:creator>Valeria Liberti</dc:creator>
  <dc:description/>
  <cp:keywords>Documento</cp:keywords>
  <dc:language>en-US</dc:language>
  <cp:lastModifiedBy>Carmela Zappullo</cp:lastModifiedBy>
  <cp:lastPrinted>2022-04-13T11:44:00Z</cp:lastPrinted>
  <dcterms:modified xsi:type="dcterms:W3CDTF">2023-03-22T08:51:00Z</dcterms:modified>
  <cp:revision>2</cp:revision>
  <dc:subject/>
  <dc:title> </dc:title>
</cp:coreProperties>
</file>