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“Soggiorni Ricreativi e abilitativi estivi anno 2023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>Bando Soggiorni Ricreativi 2023</w:t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5:45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3-03-16T15:45:00Z</dcterms:modified>
  <cp:revision>2</cp:revision>
  <dc:subject/>
  <dc:title> </dc:title>
</cp:coreProperties>
</file>