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do I.Ri.Fo.R. 202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rStyle w:val="Nessuno"/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</w:rPr>
            </w:r>
            <w:bookmarkStart w:id="0" w:name="_Hlk69311326"/>
            <w:bookmarkStart w:id="1" w:name="_Hlk69311326"/>
          </w:p>
          <w:p>
            <w:pPr>
              <w:pStyle w:val="Normal"/>
              <w:ind w:right="73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Style w:val="Nessuno"/>
                <w:rFonts w:cs="Arial"/>
                <w:b/>
                <w:bCs/>
                <w:szCs w:val="24"/>
              </w:rPr>
              <w:t>“</w:t>
            </w:r>
            <w:r>
              <w:rPr>
                <w:rStyle w:val="Nessuno"/>
                <w:rFonts w:cs="Arial"/>
                <w:b/>
                <w:bCs/>
                <w:szCs w:val="24"/>
              </w:rPr>
              <w:t>Promozione del benessere fisico nella Terza età”</w:t>
            </w:r>
            <w:bookmarkEnd w:id="1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397"/>
      </w:tblGrid>
      <w:tr>
        <w:trPr/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Iniziative</w:t>
            </w:r>
          </w:p>
        </w:tc>
        <w:tc>
          <w:tcPr>
            <w:tcW w:w="7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9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1843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iniziativ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pologi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Numero Partecipanti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motorie 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motorie – Assegnazione abboname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ricreative, culturali e di socializz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musicali e/o cano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(v. Bando)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510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b/>
                <w:sz w:val="20"/>
              </w:rPr>
              <w:t>Nominativo/i Professionista/i</w:t>
            </w:r>
            <w:r>
              <w:rPr>
                <w:rFonts w:cs="Arial"/>
                <w:b/>
                <w:sz w:val="20"/>
              </w:rPr>
              <w:t xml:space="preserve">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Iscrizione Albi I.Ri.Fo.R.</w:t>
            </w:r>
          </w:p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0"/>
              </w:rPr>
              <w:t>(ove presenti)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motorie 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ricreative, culturali e di socializz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musicali e/o cano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(v. Bando)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Si allegano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1) sche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2) preventivo economico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enessere_fisico_Terza_età 2023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03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3-01-31T08:03:00Z</dcterms:modified>
  <cp:revision>2</cp:revision>
  <dc:subject/>
  <dc:title>Spazio riservato alla Sede Centrale dell’I.RI.FO.R.</dc:title>
</cp:coreProperties>
</file>