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2022 “Genitori Per Crescere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4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Genitori_Per_Crescere 2022</w:t>
      <w:tab/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27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2-10-06T07:27:00Z</dcterms:modified>
  <cp:revision>2</cp:revision>
  <dc:subject/>
  <dc:title> </dc:title>
</cp:coreProperties>
</file>