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2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Zone di realizzazione (solo per le strutture regionali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sedi coinvolte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Ha già realizzato iniziative analoghe?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  <w:gridCol w:w="850"/>
      </w:tblGrid>
      <w:tr>
        <w:trPr>
          <w:trHeight w:val="831" w:hRule="atLeast"/>
        </w:trPr>
        <w:tc>
          <w:tcPr>
            <w:tcW w:w="68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i (tipologia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Albi I.Ri.Fo.R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lo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Arial"/>
                <w:sz w:val="22"/>
                <w:szCs w:val="22"/>
              </w:rPr>
              <w:t>Psicoterapeuta esperto in tecniche di Massaggio (Baby massag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struttore di O&amp;M e Autonomia domes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Fisi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timolazioni bas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eratore di stimolazioni vis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pedista (con specializzazione del linguaggio e/o in disfag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pista della neuro psicomotricità dell’età evoluti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sicomotric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dr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iflologo / Educatore Tiflologico/Tifloinforma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oterapeut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op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pet-therap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no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3) preventivo del materiale da acquistare;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4) certificazioni di disabilità visive e/o pluriminorazioni degli utenti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2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08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2-07-29T10:08:00Z</dcterms:modified>
  <cp:revision>2</cp:revision>
  <dc:subject/>
  <dc:title>Spazio riservato alla Sede Centrale dell’I.RI.FO.R.</dc:title>
</cp:coreProperties>
</file>