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1256 del 15/07/2022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7</w:t>
      </w:r>
    </w:p>
    <w:p>
      <w:pPr>
        <w:pStyle w:val="Normal"/>
        <w:ind w:left="567" w:right="993" w:hanging="1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20202"/>
          <w:kern w:val="2"/>
          <w:sz w:val="24"/>
          <w:szCs w:val="24"/>
        </w:rPr>
        <w:t>Attività I.Ri.Fo.R. 2022 – Soggiorno per persone sordocieche</w:t>
      </w:r>
    </w:p>
    <w:p>
      <w:pPr>
        <w:pStyle w:val="Normal"/>
        <w:shd w:fill="FFFFFF" w:val="clear"/>
        <w:spacing w:before="280" w:after="280"/>
        <w:ind w:left="426" w:hanging="14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426" w:hanging="14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’I.Ri.Fo.R. anche quest’anno vuole favorire la possibilità di incontro per gli amici sordociechi e organizzerà dal 11 al 18 settembre 2022, presso il centro Olympic Beach, un raduno estivo in collaborazione con la Presidenza Nazionale dell’UICI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ogliamo chiederti di diffondere la notizia e individuare dei soggetti che possano partecipare e che devono possedere queste caratteristiche: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  </w:t>
      </w:r>
      <w:r>
        <w:rPr>
          <w:rFonts w:cs="Times New Roman" w:ascii="Times New Roman" w:hAnsi="Times New Roman"/>
          <w:sz w:val="24"/>
          <w:szCs w:val="24"/>
        </w:rPr>
        <w:t>Persone cieche con sordità (anche con protesi acustiche o impianti cocleari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sorde con difficoltà visive (anche ipovedenti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autosufficienti (senza deficit intellettivo o motorio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che utilizzano questi sistemi di comunicazione: Malossi, List (lingua dei segni tattile), verbale, stampatello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i prossimi giorni sarà pubblicato il programma definitivo con le attività e non mancheranno il mare e le uscite socio culturali per la scoperta del territorio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e spese di viaggio sono a carico dei partecipanti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nfido nella tua fattiva collaborazione e ti prego di segnalarci eventuali interessati all’indirizzo emai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greteria.paladino@irifor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bbraccio a tutte e tutti.</w:t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426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snapToGrid w:val="false"/>
        <w:ind w:right="1417" w:hanging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48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Ente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del Terzo settore ai sensi del D. Lgs. 3 Luglio 2017, n.117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1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1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tab/>
      <w:tab/>
    </w:r>
  </w:p>
  <w:p>
    <w:pPr>
      <w:pStyle w:val="Normal"/>
      <w:snapToGrid w:val="false"/>
      <w:rPr>
        <w:rFonts w:cs="Arial"/>
        <w:color w:val="000000"/>
        <w:lang w:val="en-US" w:eastAsia="en-US"/>
      </w:rPr>
    </w:pPr>
    <w:r>
      <w:rPr>
        <w:rFonts w:cs="Arial"/>
        <w:color w:val="000000"/>
        <w:lang w:val="en-US" w:eastAsia="en-US"/>
      </w:rPr>
      <w:drawing>
        <wp:anchor behindDoc="0" distT="0" distB="0" distL="55054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magine irifor ridott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irifor ridott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Normal"/>
      <w:snapToGrid w:val="false"/>
      <w:jc w:val="center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1823720" cy="4108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b/>
        <w:b/>
        <w:color w:val="000000"/>
        <w:sz w:val="18"/>
      </w:rPr>
    </w:pPr>
    <w:r>
      <w:rPr>
        <w:rFonts w:cs="Arial"/>
        <w:b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b/>
        <w:b/>
        <w:color w:val="000000"/>
        <w:sz w:val="8"/>
      </w:rPr>
    </w:pPr>
    <w:r>
      <w:rPr>
        <w:rFonts w:cs="Arial"/>
        <w:b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character" w:styleId="Carpredefinitoparagrafo">
    <w:name w:val="Car. predefinito paragrafo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Nessuno">
    <w:name w:val="Nessuno"/>
    <w:qFormat/>
    <w:rPr>
      <w:sz w:val="20"/>
    </w:rPr>
  </w:style>
  <w:style w:type="character" w:styleId="Menzionenonrisolta">
    <w:name w:val="Menzione non risolta"/>
    <w:qFormat/>
    <w:rPr>
      <w:color w:val="605E5C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next w:val="Header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next w:val="Footer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Testodelblocco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Corpodeltesto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segreteria.paladino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38:00Z</dcterms:created>
  <dc:creator>Valeria Liberti</dc:creator>
  <dc:description/>
  <cp:keywords>Documento</cp:keywords>
  <dc:language>en-US</dc:language>
  <cp:lastModifiedBy>Carmela Zappullo</cp:lastModifiedBy>
  <dcterms:modified xsi:type="dcterms:W3CDTF">2022-07-15T09:38:00Z</dcterms:modified>
  <cp:revision>2</cp:revision>
  <dc:subject/>
  <dc:title> </dc:title>
</cp:coreProperties>
</file>