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tocollo 712 del 26/04/2022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OMUNICATO I.Ri.Fo.R. N. 13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u w:val="single"/>
          </w:rPr>
          <w:t>http://www.irifor.eu</w:t>
        </w:r>
      </w:hyperlink>
      <w:r>
        <w:rPr>
          <w:rFonts w:cs="Times New Roman" w:ascii="Times New Roman" w:hAnsi="Times New Roman"/>
          <w:i/>
          <w:color w:val="000000"/>
          <w:sz w:val="24"/>
        </w:rPr>
        <w:t>/</w:t>
      </w:r>
    </w:p>
    <w:p>
      <w:pPr>
        <w:pStyle w:val="Normal"/>
        <w:snapToGrid w:val="false"/>
        <w:ind w:left="426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napToGrid w:val="false"/>
        <w:ind w:left="426" w:right="99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OGGETTO: </w:t>
      </w:r>
      <w:r>
        <w:rPr>
          <w:rFonts w:cs="Times New Roman" w:ascii="Times New Roman" w:hAnsi="Times New Roman"/>
          <w:color w:val="000000"/>
          <w:sz w:val="24"/>
        </w:rPr>
        <w:t>Bando I.Ri.Fo.R. 2022 p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Iniziative di Orientamento, mobilità e Autonomia personale per persone disabili visive con minorazioni aggiuntive 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emessa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ché nasce la necessità di un intervento di orientamento, mobilità e autonomia personale per la persona con disabilità visiva con minorazione aggiuntiva?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n percorso di orientamento, mobilità e autonomia personale per la persona con disabilità visiva è un presupposto per l'acquisizione di l</w:t>
      </w:r>
      <w:r>
        <w:rPr>
          <w:rFonts w:cs="Times New Roman" w:ascii="Times New Roman" w:hAnsi="Times New Roman"/>
          <w:color w:val="202124"/>
          <w:sz w:val="24"/>
          <w:shd w:fill="FFFFFF" w:val="clear"/>
        </w:rPr>
        <w:t xml:space="preserve">ibertà, indipendenza, autostima, fiducia in sé stessi, concetti, che per ciascun individuo, sono fondamentali per sentirsi vivo e percepirsi come persona pienamente integrata nella società. 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202124"/>
          <w:sz w:val="24"/>
          <w:shd w:fill="FFFFFF" w:val="clear"/>
        </w:rPr>
        <w:t xml:space="preserve">Il concetto di disabilità aggiuntiva, negli anni, ha aperto scenari rivolti a percorsi riabilitativi che permettessero alla persona di colmare l'area deficitaria con interventi specifici. Il progetto pilota, di natura sperimentale, per l'orientamento, la mobilità e l'autonomia personale per la persona con pluridisabilità affianca e non sostituisce tali percorsi, con l'obiettivo di </w:t>
      </w:r>
      <w:r>
        <w:rPr>
          <w:rFonts w:cs="Times New Roman" w:ascii="Times New Roman" w:hAnsi="Times New Roman"/>
          <w:b/>
          <w:color w:val="202124"/>
          <w:sz w:val="24"/>
          <w:u w:val="single"/>
          <w:shd w:fill="FFFFFF" w:val="clear"/>
        </w:rPr>
        <w:t>costruire percorsi funzionali</w:t>
      </w:r>
      <w:r>
        <w:rPr>
          <w:rFonts w:cs="Times New Roman" w:ascii="Times New Roman" w:hAnsi="Times New Roman"/>
          <w:color w:val="202124"/>
          <w:sz w:val="24"/>
          <w:shd w:fill="FFFFFF" w:val="clear"/>
        </w:rPr>
        <w:t xml:space="preserve"> che, nel rispetto della tipologia di disabilità, possano incrementare le abilità residue nelle azioni della vita quotidiana e ampliare, le capacità di autodeterminazione, tenendo conto che ogni obiettivo di orientamento equivale a uno o più obiettivi di autonomia.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202124"/>
          <w:sz w:val="24"/>
          <w:shd w:fill="FFFFFF" w:val="clear"/>
        </w:rPr>
      </w:pPr>
      <w:r>
        <w:rPr>
          <w:rFonts w:cs="Times New Roman" w:ascii="Times New Roman" w:hAnsi="Times New Roman"/>
          <w:color w:val="202124"/>
          <w:sz w:val="24"/>
          <w:shd w:fill="FFFFFF" w:val="clear"/>
        </w:rPr>
        <w:t>Al fine di costruire un intervento che possa coinvolgere e sensibilizzare le famiglie, la figura dello Psicologo l'istruttore di orientamento, mobilità e autonomia personale, dal momento che tale percorso prevede la ristrutturazione dell'ambiente e la necessità di instaurare dinamiche motivazionali al cambiamento.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color w:val="202124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</w:rPr>
        <w:t>Art.1 - Obiettivo generale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Strutturare punti di riferimento personali mediante percorsi che consentiranno di incrementare le competenze specifiche, strategie funzionali ed efficaci per imparare a gestire con sicurezza e fiducia le situazioni che caratterizzano la vita quotidiana, avvalendosi anche di ausili o facilitatori specifici, tenendo conto delle condizioni della persona.</w:t>
      </w:r>
      <w:r>
        <w:br w:type="page"/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2 - Obiettivi specific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Acquisire punti di riferimento per l'orientamento in casa e nello spazio circostante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 e migliorare le autonomie personali di base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 e migliorare la cura e la gestione degli indumenti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 e migliorare la conoscenza del comportamento a tavol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, acquisire e migliorare l'autonomia nella cura dell'ambiente domestic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2.1. - Percorsi di orientamento e attività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ostruzione di percorsi e punti di riferimento personali in casa e negli spazi circostanti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ura della propria persona (lavarsi, indossare, allacciare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omportamento a tavola (usare le posate, gestire il cibo contenuto nel piatto, pulirsi la bocca, versare e dosare l'acqua, gestire lo spazio personale a tavola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organizzazione del proprioarmadio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attività domestiche e di cucin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ura degli indumenti (scegliere in autonomia i propri vestiti e imparare a gestirli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uso del telefono e di software di assistenza vocale (Alexa, Google home, ecc.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riconoscimento di monete e banconot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La scelta delle attività e dei percorsi indicati sarà effettuata tenendo conto delle specificità di ogni utent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3 – Tipologia di Destinatar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Destinatari degli interventi saranno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a) Persone con disabilità visiva con minorazioni aggiuntive, di età compresa tra 6 e 35 anni, senza disabilità intellettiv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b) persone con disabilità visiva con minorazioni aggiuntive, di età compresa tra 6 e 35 anni, con disabilità intellettiva di grado lieve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c) persone disabilità visiva con minorazioni aggiuntive, di età compresa tra 6 e 35 anni, con disabilità intellettiva di grado modera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Considerata la natura sperimentale del progetto, l'individuazione degli utenti potrà essere coadiuvata dai Centri di Consulenza Tiflodidattica (CCT) in relazione agli obiettivi e alle attività progettuali.</w:t>
      </w:r>
    </w:p>
    <w:p>
      <w:pPr>
        <w:pStyle w:val="Normal"/>
        <w:snapToGrid w:val="false"/>
        <w:spacing w:before="0" w:after="0"/>
        <w:ind w:left="567" w:right="993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4 - Modalità di svolgiment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Le attività si svolgeranno nel domicilio e nello spazio strettamente circostante il domicilio dell'utente per una durata massima di 12 or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Gli interventi saranno strutturati in modo da prevedere un incontro iniziale e uno di valutazione finale dell'intervento con lo psicologo.</w:t>
      </w:r>
      <w:r>
        <w:br w:type="page"/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5 - Professionisti coinvolt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e strutture territoriali richiedenti potranno programmare interventi di una durata complessiva di </w:t>
      </w:r>
      <w:r>
        <w:rPr>
          <w:rFonts w:cs="Times New Roman" w:ascii="Times New Roman" w:hAnsi="Times New Roman"/>
          <w:b/>
          <w:color w:val="000000"/>
          <w:sz w:val="24"/>
        </w:rPr>
        <w:t>n.12 or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la realizzazione degli interventi si farà ricorso alle seguenti figure professionali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1 Istruttore di Orientamento, Mobilità e di Autonomia personale che coinvolgerà la famiglia nella strutturazione degli spazi e nell'ottica della valenza motivazionale dell'intervento (10 ore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1 Psicologo (2 ore)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Art. 6 – SOGGETTI AMMESSI A PARTECIPARE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ssono rispondere al presente Bando tutte le sedi regionali e territoriali dell'I.Ri.Fo.R. Ogni sede può presentare una sola richiesta per il finanziamento di un Corso. Ciascun corso riguarda 2 utenti ed è individuale per un massimo di 12 ore complessive di O&amp;M e AP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richieste delle sedi regionali potranno riguardare solo sezioni che non abbiano presentato progetti autonomament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la presentazione delle richieste occorre utilizzare unicamente il formulario e la scheda progetto allega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 7 – DURATA DEL BANDO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Il Bando si attiva con la sua pubblicazione sul sito internet dell'Istituto e resta valido fino </w:t>
      </w:r>
      <w:r>
        <w:rPr>
          <w:rFonts w:cs="Times New Roman" w:ascii="Times New Roman" w:hAnsi="Times New Roman"/>
          <w:b/>
          <w:color w:val="000000"/>
          <w:sz w:val="24"/>
        </w:rPr>
        <w:t xml:space="preserve">al 29 maggio 2022.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l periodo di vigenza del Bando le strutture interessate potranno inviare le richieste di finanziamen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I.Ri.Fo.R. Nazionale si riserva la possibilità di chiedere integrazioni e/o chiarimenti alle strutture richiedenti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ccessivamente sarà stilato l'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le strutture ammesse sarà inviata comunicazione nelle forme consuete e, contestualmente, sarà erogato il 50 per cento del finanziamento.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Il saldo finale sarà erogato a conclusione delle attività, secondo le modalità indicate nel successivo articolo 10.2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 8 – RISORSE FINANZIARIE DISPONIBIL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’I.Ri.Fo.R. ha assegnato al Bando un budget complessivo di € 50.000,00 Eur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lora l’ammontare totale dei progetti pervenuti e ammessi dovesse essere superiore al budget complessivo destinato al Bando, potrà essere adottato un criterio generale di decurtazione equo e proporzionale.</w:t>
      </w:r>
      <w:r>
        <w:br w:type="page"/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9 – COSTI AMMISSIBILI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compenso per le attività riabilitative svolte nell'ambito delle attività del presente Bando sarà pari a: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uro 40,00 per gli psicologi;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uro 35,00 per gli istruttori di OM e AP.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9.1. - Costi non ammess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pese di viaggi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Spese di tutoraggio e simil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Contributo forfettario del 10%+5% per gli oneri di segreteria, organizzazione e coordinament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 10 - DOCUMENTAZIONE DA INVIARE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10.1. – Richiesta del finanziament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Le strutture proponenti dovranno trasmettere la richiesta di finanziamento inviando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1) formulario I.Ri.Fo.R. contenente l'indicazione sintetica dei costi complessivi, degli obiettivi attesi e dei metodi per la verifica del loro conseguimento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) scheda progetto allegata e budget di previsione dei costi.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Tale documentazione dovrà essere inviata alla Sede nazionale avvalendosi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unicamente</w:t>
      </w:r>
      <w:r>
        <w:rPr>
          <w:rFonts w:cs="Times New Roman" w:ascii="Times New Roman" w:hAnsi="Times New Roman"/>
          <w:color w:val="000000"/>
          <w:sz w:val="24"/>
        </w:rPr>
        <w:t xml:space="preserve"> di posta elettronica certificata da recapitare al seguente indirizzo:</w:t>
      </w:r>
    </w:p>
    <w:p>
      <w:pPr>
        <w:pStyle w:val="Normal"/>
        <w:snapToGrid w:val="false"/>
        <w:ind w:left="567" w:right="993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</w:rPr>
          <w:t>archivio@pec.irifor.eu</w:t>
        </w:r>
      </w:hyperlink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mancata osservanza di tale requisito ne determina l'automatico non accoglimen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10.2. – Documentazione per la richiesta del sald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conclusione delle attività, il saldo sarà erogato previa presentazione a questa Sede nazionale dei seguenti documenti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Relazione conclusiva dettagliat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nota dei dati sintetici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questionari di valutazione (a cura dei formatori/operatori) da compilare on line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questionari di gradimento (a cura degli utenti coinvolti e/o di un familiare) da compilare on line;</w:t>
      </w:r>
    </w:p>
    <w:p>
      <w:pPr>
        <w:pStyle w:val="Normal"/>
        <w:shd w:fill="FFFFFF" w:val="clear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elenco dei pagamenti effettuati, con gli estremi dell'operazione contabile e i riferimenti delle fatture e/o note di spesa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 (SM/s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right="993" w:hanging="0"/>
        <w:jc w:val="both"/>
        <w:rPr>
          <w:rFonts w:ascii="Times New Roman" w:hAnsi="Times New Roman" w:cs="Arial"/>
          <w:color w:val="595959"/>
          <w:sz w:val="16"/>
        </w:rPr>
      </w:pPr>
      <w:r>
        <w:rPr>
          <w:rFonts w:cs="Arial" w:ascii="Times New Roman" w:hAnsi="Times New Roman"/>
          <w:color w:val="595959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708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NanumGothic">
    <w:altName w:val="Malgun Gothic"/>
    <w:charset w:val="00"/>
    <w:family w:val="auto"/>
    <w:pitch w:val="default"/>
  </w:font>
  <w:font w:name="Myriad Pro Con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4940" cy="154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FF0000"/>
        <w:sz w:val="24"/>
      </w:rPr>
      <w:drawing>
        <wp:inline distT="0" distB="0" distL="0" distR="0">
          <wp:extent cx="154940" cy="149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4940" cy="1549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 xml:space="preserve">Conto Unicredit: IBAN: IT 35 J 02008 05181 000400164414 - BIC/SWIFT: </w:t>
    </w:r>
    <w:r>
      <w:rPr>
        <w:rFonts w:cs="Arial"/>
        <w:color w:val="3D3D3D"/>
        <w:sz w:val="16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4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4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551815" cy="92773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000000"/>
      </w:rPr>
      <w:tab/>
      <w:tab/>
      <w:tab/>
      <w:tab/>
      <w:tab/>
    </w:r>
    <w:r>
      <w:rPr>
        <w:rFonts w:cs="Arial"/>
        <w:color w:val="000000"/>
      </w:rPr>
      <w:drawing>
        <wp:inline distT="0" distB="0" distL="0" distR="0">
          <wp:extent cx="1823720" cy="40957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18"/>
      </w:rPr>
    </w:pPr>
    <w:r>
      <w:rPr>
        <w:rFonts w:cs="Arial"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color w:val="000000"/>
        <w:sz w:val="8"/>
      </w:rPr>
    </w:pPr>
    <w:r>
      <w:rPr>
        <w:rFonts w:cs="Arial"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40" w:before="240" w:after="60"/>
      <w:outlineLvl w:val="8"/>
    </w:pPr>
    <w:rPr>
      <w:rFonts w:ascii="Cambria" w:hAnsi="Cambria" w:eastAsia="Times New Roman"/>
      <w:sz w:val="22"/>
    </w:rPr>
  </w:style>
  <w:style w:type="character" w:styleId="Carpredefinitoparagrafo">
    <w:name w:val="Car. predefinito paragrafo"/>
    <w:qFormat/>
    <w:rPr>
      <w:sz w:val="20"/>
    </w:rPr>
  </w:style>
  <w:style w:type="character" w:styleId="StrongEmphasis">
    <w:name w:val="Strong"/>
    <w:qFormat/>
    <w:rPr>
      <w:b/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RientrocorpodeltestoCarattere">
    <w:name w:val="Rientro corpo del testo Carattere"/>
    <w:qFormat/>
    <w:rPr>
      <w:sz w:val="20"/>
    </w:rPr>
  </w:style>
  <w:style w:type="character" w:styleId="CorpotestoCarattere">
    <w:name w:val="Corpo testo Carattere"/>
    <w:qFormat/>
    <w:rPr>
      <w:sz w:val="20"/>
    </w:rPr>
  </w:style>
  <w:style w:type="character" w:styleId="TestonormaleCarattere">
    <w:name w:val="Testo normale Carattere"/>
    <w:qFormat/>
    <w:rPr>
      <w:sz w:val="20"/>
    </w:rPr>
  </w:style>
  <w:style w:type="character" w:styleId="Titolo9Carattere">
    <w:name w:val="Titolo 9 Carattere"/>
    <w:qFormat/>
    <w:rPr>
      <w:sz w:val="20"/>
    </w:rPr>
  </w:style>
  <w:style w:type="character" w:styleId="A3">
    <w:name w:val="A3"/>
    <w:qFormat/>
    <w:rPr>
      <w:i/>
      <w:color w:val="000000"/>
      <w:sz w:val="20"/>
    </w:rPr>
  </w:style>
  <w:style w:type="character" w:styleId="Titolo1Carattere">
    <w:name w:val="Titolo 1 Carattere"/>
    <w:qFormat/>
    <w:rPr>
      <w:b/>
      <w:sz w:val="20"/>
    </w:rPr>
  </w:style>
  <w:style w:type="character" w:styleId="PreformattatoHTMLCarattere">
    <w:name w:val="Preformattato HTML Carattere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idascalia"/>
    <w:pPr>
      <w:autoSpaceDE w:val="true"/>
      <w:spacing w:lineRule="auto" w:line="240" w:before="0" w:after="120"/>
    </w:pPr>
    <w:rPr>
      <w:rFonts w:ascii="Arial" w:hAnsi="Arial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Paragrafoelenco">
    <w:name w:val="Paragrafo elenco"/>
    <w:basedOn w:val="Normal"/>
    <w:next w:val="Pa1"/>
    <w:qFormat/>
    <w:pPr>
      <w:autoSpaceDE w:val="true"/>
      <w:spacing w:lineRule="auto" w:line="276" w:before="0" w:after="200"/>
    </w:pPr>
    <w:rPr>
      <w:rFonts w:ascii="Calibri" w:hAnsi="Calibri" w:eastAsia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Paragrafoelenco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Header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Footer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next w:val="TextBodyIndent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  <w:style w:type="paragraph" w:styleId="Testonormale">
    <w:name w:val="Testo normale"/>
    <w:basedOn w:val="Normal"/>
    <w:next w:val="TextBody"/>
    <w:qFormat/>
    <w:pPr>
      <w:autoSpaceDE w:val="true"/>
      <w:spacing w:lineRule="auto" w:line="240" w:before="0" w:after="0"/>
    </w:pPr>
    <w:rPr>
      <w:rFonts w:ascii="Courier New" w:hAnsi="Courier New" w:eastAsia="Times New Roman"/>
    </w:rPr>
  </w:style>
  <w:style w:type="paragraph" w:styleId="NormaleWeb">
    <w:name w:val="Normale (Web)"/>
    <w:basedOn w:val="Normal"/>
    <w:next w:val="Testonormale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color w:val="000000"/>
      <w:sz w:val="24"/>
    </w:rPr>
  </w:style>
  <w:style w:type="paragraph" w:styleId="ImportedWWPredefinito">
    <w:name w:val="imported-WW-Predefinito"/>
    <w:qFormat/>
    <w:pPr>
      <w:widowControl/>
      <w:bidi w:val="0"/>
    </w:pPr>
    <w:rPr>
      <w:rFonts w:ascii="NanumGothic;Malgun Gothic" w:hAnsi="NanumGothic;Malgun Gothic" w:eastAsia="Arial Unicode MS" w:cs="NanumGothic;Malgun Gothic"/>
      <w:color w:val="000000"/>
      <w:sz w:val="24"/>
      <w:szCs w:val="20"/>
      <w:lang w:val="it-IT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 Cond" w:hAnsi="Myriad Pro Cond" w:eastAsia="Calibri"/>
      <w:sz w:val="24"/>
    </w:rPr>
  </w:style>
  <w:style w:type="paragraph" w:styleId="PreformattatoHTML">
    <w:name w:val="Preformattato HTML"/>
    <w:basedOn w:val="Normal"/>
    <w:qFormat/>
    <w:pPr>
      <w:autoSpaceDE w:val="true"/>
      <w:spacing w:lineRule="auto" w:line="240" w:before="0" w:after="0"/>
    </w:pPr>
    <w:rPr>
      <w:rFonts w:ascii="Courier New" w:hAnsi="Courier New" w:eastAsia="Times New Roman"/>
    </w:rPr>
  </w:style>
  <w:style w:type="paragraph" w:styleId="Default">
    <w:name w:val="Default"/>
    <w:next w:val="Xmsonormal"/>
    <w:qFormat/>
    <w:pPr>
      <w:widowControl/>
      <w:autoSpaceDE w:val="false"/>
      <w:bidi w:val="0"/>
    </w:pPr>
    <w:rPr>
      <w:rFonts w:ascii="NanumGothic;Malgun Gothic" w:hAnsi="NanumGothic;Malgun Gothic" w:eastAsia="Calibri" w:cs="NanumGothic;Malgun Gothic"/>
      <w:color w:val="000000"/>
      <w:sz w:val="24"/>
      <w:szCs w:val="20"/>
      <w:lang w:val="it-IT" w:bidi="ar-SA" w:eastAsia="zh-CN"/>
    </w:rPr>
  </w:style>
  <w:style w:type="paragraph" w:styleId="Xmsonormal">
    <w:name w:val="x_msonormal"/>
    <w:basedOn w:val="Normal"/>
    <w:qFormat/>
    <w:pPr>
      <w:autoSpaceDE w:val="true"/>
      <w:spacing w:lineRule="auto" w:line="240" w:before="100" w:after="100"/>
    </w:pPr>
    <w:rPr>
      <w:rFonts w:ascii="Times New Roman" w:hAnsi="Times New Roman"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1:00Z</dcterms:created>
  <dc:creator>Valeria Liberti</dc:creator>
  <dc:description/>
  <cp:keywords>Documento</cp:keywords>
  <dc:language>en-US</dc:language>
  <cp:lastModifiedBy>Carmela Zappullo</cp:lastModifiedBy>
  <dcterms:modified xsi:type="dcterms:W3CDTF">2022-04-26T09:01:00Z</dcterms:modified>
  <cp:revision>2</cp:revision>
  <dc:subject/>
  <dc:title> </dc:title>
</cp:coreProperties>
</file>