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do I.Ri.Fo.R. 2022</w:t>
      </w:r>
    </w:p>
    <w:p>
      <w:pPr>
        <w:pStyle w:val="Normal"/>
        <w:ind w:left="567" w:righ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iziative di Orientamento, mobilità e Autonomia personale per persone disabili visive con minorazioni aggiuntive”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</w:rPr>
      <w:t>Bando 2022_Iniziative di Orientamento, mobilità e Autonomia personale per persone disabili visive con minorazioni aggiun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2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04-26T09:02:00Z</dcterms:modified>
  <cp:revision>2</cp:revision>
  <dc:subject/>
  <dc:title> </dc:title>
</cp:coreProperties>
</file>