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rPr/>
      </w:pPr>
      <w:r>
        <w:rPr/>
        <w:t>Protocollo 486 del 22/03/2022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9</w:t>
      </w:r>
    </w:p>
    <w:p>
      <w:pPr>
        <w:pStyle w:val="Normal"/>
        <w:ind w:left="567" w:right="1134"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sz w:val="24"/>
          <w:szCs w:val="24"/>
        </w:rPr>
        <w:t>Corso base di Autoimprenditorialità rivolto alle persone con disabilità visiva – invito a manifestare interesse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.Ri.Fo.R. prevede di svolgere nel corrente anno il “</w:t>
      </w:r>
      <w:r>
        <w:rPr>
          <w:rFonts w:cs="Times New Roman" w:ascii="Times New Roman" w:hAnsi="Times New Roman"/>
          <w:b/>
          <w:sz w:val="24"/>
          <w:szCs w:val="24"/>
        </w:rPr>
        <w:t>Corso base di Autoimprenditorialità rivolto alle persone con disabilità visiva</w:t>
      </w:r>
      <w:r>
        <w:rPr>
          <w:rFonts w:cs="Times New Roman" w:ascii="Times New Roman" w:hAnsi="Times New Roman"/>
          <w:sz w:val="24"/>
          <w:szCs w:val="24"/>
        </w:rPr>
        <w:t>” da tenersi prevalentemente on line su piattaforma Zoom.</w:t>
      </w:r>
    </w:p>
    <w:p>
      <w:pPr>
        <w:pStyle w:val="Normal"/>
        <w:ind w:left="567" w:right="113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rso intende fornire gli strumenti necessari per avviare con successo un’attività imprenditoriale, comprese le libere professioni, per consentire ai corsisti di acquisire una visione critica e obiettiva su come strutturare un’attività “in proprio”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 Corso – caratteristiche e finalità</w:t>
      </w:r>
    </w:p>
    <w:p>
      <w:pPr>
        <w:pStyle w:val="Normal"/>
        <w:ind w:left="567" w:right="113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Corso deve essere inteso quale percorso propedeutico, in forma di orientamento, verso l’ambito dell’imprenditorialità nella prospettiva di individuare e sviluppare strade alternative di auto impiego che valorizzino le persone con disabilità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artecipanti avranno la possibilità di familiarizzare con competenze specifiche in ambito manageriale, comunicativo e tecnologico per cominciare a inquadrare le tematiche imprenditoriali e poter definire la propria idea imprenditoriale e il relativo progetto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rso si svolgerà on line su piattaforma Zoom e avrà una durata di 35 ore. Saranno, inoltre, previste 30 ore di tirocinio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presso strutture atte a consolidare le conoscenze acquisi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aule virtuali saranno formate sulla base delle competenze e dell’età dei partecipanti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rso prevede il pagamento di una quota di iscrizione che sarà comunque differenziata tra iscritti e non iscritti all’Unione.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petti organizzativi</w:t>
      </w:r>
    </w:p>
    <w:p>
      <w:pPr>
        <w:pStyle w:val="Normal"/>
        <w:autoSpaceDE w:val="false"/>
        <w:ind w:left="567" w:right="1134" w:firstLine="284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l fine di definire un quadro attendibile circa l’interesse suscitato dall’iniziativa, si invitano tutti gli interessati a proporre la propria candidatura entro il 15 maggio 2022, mediante l’invio di una nota di presentazione personale e motivazionale, unitamente al proprio CV dettagliato, da recapitare all’indirizzo</w:t>
      </w:r>
    </w:p>
    <w:p>
      <w:pPr>
        <w:pStyle w:val="Normal"/>
        <w:autoSpaceDE w:val="false"/>
        <w:ind w:left="567" w:right="1134" w:firstLine="284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ind w:left="567" w:right="1134" w:firstLine="284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irifor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autoSpaceDE w:val="false"/>
        <w:ind w:left="567" w:right="1134" w:firstLine="284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ind w:left="567" w:firstLine="284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Il Corso sarà svolto entro la fine dell’anno corrente, ma il suo svolgimento è condizionato al raggiungimento di un numero congruo di partecipanti. 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ttendiamo le vostre manifestazioni di interesse che auspichiamo numerose e motivate.</w:t>
      </w:r>
    </w:p>
    <w:p>
      <w:pPr>
        <w:pStyle w:val="Normal"/>
        <w:ind w:left="4956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right="567" w:firstLine="709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Mario Barbuto – Presidente Nazionale</w:t>
      </w:r>
    </w:p>
    <w:p>
      <w:pPr>
        <w:pStyle w:val="Normal"/>
        <w:ind w:left="4956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righ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(SM/sm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yriad Pro Cond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swiss"/>
    <w:pitch w:val="default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700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inf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22"/>
        <w:szCs w:val="22"/>
      </w:rPr>
    </w:pPr>
    <w:r>
      <w:rPr>
        <w:b/>
        <w:bCs/>
        <w:color w:val="000000"/>
        <w:sz w:val="22"/>
        <w:szCs w:val="22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  <w:szCs w:val="22"/>
      </w:rPr>
    </w:pPr>
    <w:r>
      <w:rPr>
        <w:b/>
        <w:bCs/>
        <w:color w:val="000000"/>
        <w:sz w:val="8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Nessuno">
    <w:name w:val="Nessuno"/>
    <w:qFormat/>
    <w:rPr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Cond;Arial" w:hAnsi="Myriad Pro Cond;Arial" w:eastAsia="Calibri" w:cs="Myriad Pro Cond;Arial"/>
      <w:color w:val="000000"/>
      <w:sz w:val="24"/>
      <w:szCs w:val="24"/>
      <w:lang w:val="it-IT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31:00Z</dcterms:created>
  <dc:creator>Valeria Liberti</dc:creator>
  <dc:description/>
  <cp:keywords>Documento</cp:keywords>
  <dc:language>en-US</dc:language>
  <cp:lastModifiedBy>Carmela Zappullo</cp:lastModifiedBy>
  <cp:lastPrinted>2018-03-15T16:40:00Z</cp:lastPrinted>
  <dcterms:modified xsi:type="dcterms:W3CDTF">2022-03-23T08:31:00Z</dcterms:modified>
  <cp:revision>2</cp:revision>
  <dc:subject/>
  <dc:title> </dc:title>
</cp:coreProperties>
</file>