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ando </w:t>
            </w:r>
            <w:r>
              <w:rPr>
                <w:rStyle w:val="Nessuno"/>
                <w:rFonts w:cs="Arial"/>
                <w:b/>
                <w:bCs/>
                <w:szCs w:val="24"/>
              </w:rPr>
              <w:t>“Ri…</w:t>
            </w:r>
            <w:r>
              <w:rPr>
                <w:rFonts w:cs="Arial"/>
                <w:b/>
                <w:szCs w:val="24"/>
              </w:rPr>
              <w:t>Gioco la mia parte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20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Bando per attività integrative rivolte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 xml:space="preserve">bambini e ragazzi disabili visiv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76"/>
        <w:gridCol w:w="35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ero Corsi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ologia partecipan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20" w:right="1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autonomia personal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autonomia personal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Ri_Gioco_la_mia_parte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5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21-06-21T11:25:00Z</dcterms:modified>
  <cp:revision>2</cp:revision>
  <dc:subject/>
  <dc:title>Spazio riservato alla Sede Centrale dell’I.RI.FO.R.</dc:title>
</cp:coreProperties>
</file>