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szCs w:val="24"/>
              </w:rPr>
              <w:t>Soggiorni Ricreativi e abilitativi anno 202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a) - </w:t>
            </w:r>
            <w:r>
              <w:rPr>
                <w:rFonts w:cs="Arial"/>
                <w:sz w:val="20"/>
              </w:rPr>
              <w:t>Soggiorno ricreativo e abilitativo per bambine e bambini ciechi e ipovedenti,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b) - </w:t>
            </w:r>
            <w:r>
              <w:rPr>
                <w:rFonts w:cs="Arial"/>
                <w:sz w:val="20"/>
              </w:rPr>
              <w:t>Soggiorno ricreativo e abilitativo per ragazze e ragazzi ciechi e ipovedenti,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c) - </w:t>
            </w:r>
            <w:r>
              <w:rPr>
                <w:rFonts w:cs="Arial"/>
                <w:sz w:val="20"/>
              </w:rPr>
              <w:t>Soggiorno abilitativo e riabilitativo per ciechi e ipovedenti con disabilità aggiuntive lievi e medie (età 1 – 45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ipologia d)</w:t>
            </w:r>
            <w:r>
              <w:rPr>
                <w:rFonts w:cs="Arial"/>
                <w:sz w:val="20"/>
              </w:rPr>
              <w:t xml:space="preserve"> - Soggiorno abilitativo e riabilitativo per ciechi e ipovedenti con disabilità aggiuntive gravi e gravissime (età 1 – 50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o CAPOFILA – v. art. 2.2.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 – città -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rt.3.2 Bando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ichiarazione di possesso della certificazione riguardante la condizione di pluridisabilità dei partecipanti (ove richiesta);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) attestazione del cofinanziamento estern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</w:t>
    </w:r>
    <w:r>
      <w:rPr>
        <w:sz w:val="16"/>
        <w:szCs w:val="16"/>
      </w:rPr>
      <w:t xml:space="preserve">2021   </w:t>
    </w:r>
    <w:r>
      <w:rPr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9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1-04-02T05:59:00Z</dcterms:modified>
  <cp:revision>2</cp:revision>
  <dc:subject/>
  <dc:title>Spazio riservato alla Sede Centrale dell’I.RI.FO.R.</dc:title>
</cp:coreProperties>
</file>