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and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iziative di socializzazione per il benessere nella Terza età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 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iziativ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umero Partecipanti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Attività di gruppo di approccio alle nuove tecnologie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 di gruppo di AP e domestica</w:t>
            </w:r>
          </w:p>
          <w:p>
            <w:pPr>
              <w:pStyle w:val="Normal"/>
              <w:ind w:right="-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e domiciliari svolte attraverso volonta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di integrazione e inclusione sociale in collaborazione con altri soggetti territoriali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zi di trasporto da realizzarsi con altre associazioni del territori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25"/>
        <w:gridCol w:w="381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b/>
                <w:sz w:val="20"/>
              </w:rPr>
              <w:t>Nominativo/i docente/i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Iscrizione Albi I.Ri.Fo.R.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0"/>
              </w:rPr>
              <w:t>(ove esistenti)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Attività di gruppo di approccio alle nuove tecnologie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boratori di gruppo di AP e domestica</w:t>
            </w:r>
          </w:p>
          <w:p>
            <w:pPr>
              <w:pStyle w:val="Normal"/>
              <w:ind w:right="-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e domiciliari svolte attraverso volonta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di integrazione e inclusione sociale in collaborazione con altri soggetti territoriali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izi di trasporto da realizzarsi con altre associazioni del territori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 terza età 2020</w:t>
    </w:r>
    <w:r>
      <w:rPr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17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0-12-09T08:17:00Z</dcterms:modified>
  <cp:revision>2</cp:revision>
  <dc:subject/>
  <dc:title>Spazio riservato alla Sede Centrale dell’I.RI.FO.R.</dc:title>
</cp:coreProperties>
</file>