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tocollo 3962 del 29/09/2020</w:t>
      </w:r>
    </w:p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UNICATO n. 28</w:t>
      </w:r>
    </w:p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GGETTO: Corso on line di Tiflodidattica Seconda edizione -  Integrazioni al Comunicato n. 27.</w:t>
      </w:r>
    </w:p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cs="Cambria" w:ascii="Cambria" w:hAnsi="Cambria"/>
          <w:sz w:val="24"/>
          <w:szCs w:val="24"/>
        </w:rPr>
        <w:t>Care amiche e cari amici,</w:t>
      </w:r>
    </w:p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i fa seguito al Comunicato n. 27, con il quale è stata data informazione dell’approvazione della seconda edizione del percorso base di Tiflodidattica, che propone ai docenti di ogni ordine e grado della scuola e agli educatori scolastici ed extra-scolastici un percorso di formazione tiflodidattica on line tramite ZOOM di 155 ore, articolato in 5 Moduli progressivi di 30 o 35 ore, frequentabili anche separatamente.</w:t>
      </w:r>
    </w:p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l fine di favorire la più ampia diffusione delle conoscenze e delle esperienze in materia, sono ammesse a partecipare al Corso on line anche persone dell’UICI e degli Enti collegati che operano nel settore e che vogliono accrescere le proprie competenze in materia.</w:t>
      </w:r>
    </w:p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er tale partecipazione, è prevista una agevolazione notevole con una riduzione del 75 percento dell’intero ammontare della quota, pari quindi a soli 20 Euro per ogni modulo.</w:t>
      </w:r>
    </w:p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e Modalità di iscrizione e di partecipazione possono essere verificate al seguente link:</w:t>
      </w:r>
    </w:p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hyperlink r:id="rId2">
        <w:r>
          <w:rPr>
            <w:rStyle w:val="InternetLink"/>
            <w:rFonts w:cs="Cambria" w:ascii="Cambria" w:hAnsi="Cambria"/>
            <w:sz w:val="24"/>
            <w:szCs w:val="24"/>
          </w:rPr>
          <w:t>https://www.irifor.eu/2020/09/03/comunicato-n-27-attivita-formative-2020-2021-percorso-base-di-tiflodidattica-ii-edizione/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imo Modulo, “Inclusione Scolastica Dei Non Vedenti E Degli Ipovedenti” (Identificativi: In. 47325, Ed. 69481):</w:t>
      </w:r>
    </w:p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scrizione in deroga entro il 5 ottobre 2020, utilizzando l’allegato modulo 1 e tenendo presente che le lezioni del 29 e 30 settembre e dell’1 ottobre potranno essere recuperate attraverso le audio-video registrazioni.</w:t>
      </w:r>
    </w:p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Secondo Modulo, “La Persona Disabile Visiva In Età Evolutiva Con Deficit Complessi : Integrazione Delle Competenze Diagnostiche, Riabilitative Ed Educative” (Identificativi: In. 47331, Ed. 69502):</w:t>
      </w:r>
    </w:p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scrizione entro il 19 ottobre 2020, utilizzando l’allegato modulo 2 di iscrizione.</w:t>
      </w:r>
    </w:p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Terzo Modulo, “L’apprendimento Della Scrittura E Della Lettura Da Parte Degli Alunni Non Vedenti E Ipovedenti” (Identificativi: In. 47353, Ed. 69540):</w:t>
      </w:r>
    </w:p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scrizione entro il 9 novembre 2020, utilizzando l’allegato modulo 3 di iscrizione.</w:t>
      </w:r>
    </w:p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) Quarto Modulo, “Sussidi Tiflodidattici E Discipline Scolastiche” (Identificativi: In. 47367, Ed. 69559):</w:t>
      </w:r>
    </w:p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scrizione entro il 30 novembre 2020, utilizzando l’allegato modulo 4 di iscrizione.</w:t>
      </w:r>
    </w:p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) Quinto Modulo, “Tifloinformatica E Scuola” (Identificativi: In. 47517, Ed. 69793):</w:t>
      </w:r>
    </w:p>
    <w:p>
      <w:pPr>
        <w:pStyle w:val="Normal"/>
        <w:spacing w:lineRule="auto" w:line="276" w:before="0" w:after="20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scrizione entro l’11 gennaio 2021, utilizzando l’allegato modulo 5 di iscrizione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</w:t>
      </w:r>
      <w:r>
        <w:rPr>
          <w:rFonts w:cs="Cambria" w:ascii="Cambria" w:hAnsi="Cambria"/>
          <w:sz w:val="24"/>
          <w:szCs w:val="24"/>
        </w:rPr>
        <w:t>Vive cordialità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ab/>
        <w:t xml:space="preserve">  Mario Barbuto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ab/>
        <w:t xml:space="preserve">         Presidente Nazionale</w:t>
      </w:r>
    </w:p>
    <w:p>
      <w:pPr>
        <w:pStyle w:val="Normal"/>
        <w:ind w:firstLine="567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N/cdc</w:t>
      </w:r>
    </w:p>
    <w:p>
      <w:pPr>
        <w:pStyle w:val="Normal"/>
        <w:ind w:right="1417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97155</wp:posOffset>
          </wp:positionH>
          <wp:positionV relativeFrom="paragraph">
            <wp:posOffset>20320</wp:posOffset>
          </wp:positionV>
          <wp:extent cx="590550" cy="10058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jc w:val="center"/>
      <w:rPr/>
    </w:pP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ifor.eu/2020/09/03/comunicato-n-27-attivita-formative-2020-2021-percorso-base-di-tiflodidattica-ii-edizion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55:00Z</dcterms:created>
  <dc:creator>Valeria Liberti</dc:creator>
  <dc:description/>
  <cp:keywords>Documento</cp:keywords>
  <dc:language>en-US</dc:language>
  <cp:lastModifiedBy>Carmela Zappullo</cp:lastModifiedBy>
  <cp:lastPrinted>2019-12-11T09:52:00Z</cp:lastPrinted>
  <dcterms:modified xsi:type="dcterms:W3CDTF">2020-09-29T09:55:00Z</dcterms:modified>
  <cp:revision>2</cp:revision>
  <dc:subject/>
  <dc:title/>
</cp:coreProperties>
</file>