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0</w:t>
            </w:r>
          </w:p>
          <w:p>
            <w:pPr>
              <w:pStyle w:val="Normal"/>
              <w:ind w:left="426" w:right="1206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1206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Calibri" w:hAnsi="Arial Rounded MT Bold;Calibri" w:cs="Arial Rounded MT Bold;Calibri"/>
          <w:b/>
          <w:b/>
          <w:sz w:val="28"/>
          <w:u w:val="single"/>
        </w:rPr>
      </w:pPr>
      <w:r>
        <w:rPr>
          <w:rFonts w:cs="Arial Rounded MT Bold;Calibri" w:ascii="Arial Rounded MT Bold;Calibri" w:hAnsi="Arial Rounded MT Bold;Calibri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77"/>
      </w:tblGrid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Ha già realizzato iniziative analoghe?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992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tori (tipologia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icolo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</w:rPr>
            </w:pPr>
            <w:r>
              <w:rPr/>
              <w:t>Istruttore di Orientamento e Mobilità &amp; Autonomia domestic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Fisioterapist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stimolazioni basali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tore di stimolazioni visiv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opedista (con specializzazione del linguaggio e/o in disfagi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 xml:space="preserve">Terapista della neuro psicomotricità dell’età evolutiv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Psicomotric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Idroterap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Tiflologo / Educatore Tiflologico/Tifloinformatic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 xml:space="preserve">Musicoterapeut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/>
            </w:pPr>
            <w:r>
              <w:rPr/>
              <w:t>Osteop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/>
              <w:t>Operatore di pet-therapy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0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22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0-07-09T15:22:00Z</dcterms:modified>
  <cp:revision>2</cp:revision>
  <dc:subject/>
  <dc:title>Spazio riservato alla Sede Centrale dell’I.RI.FO.R.</dc:title>
</cp:coreProperties>
</file>