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collo 2273 del 27/05/2020</w:t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19</w:t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6" w:right="1134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irifor.eu</w:t>
        </w:r>
      </w:hyperlink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6" w:right="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26"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GGETTO:</w:t>
      </w:r>
      <w:r>
        <w:rPr>
          <w:rFonts w:cs="Times New Roman" w:ascii="Times New Roman" w:hAnsi="Times New Roman"/>
          <w:sz w:val="24"/>
          <w:szCs w:val="24"/>
        </w:rPr>
        <w:t xml:space="preserve"> Astronomia e inclusione. Il 30 maggio va in onda in diretta “Stelle per tutti @ home”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 occasione della giornata nazionale della divulgazione inclusiva dell’astronomia, l’Unione Astrofili Italiani (UAI) organizza – con la collaborazione dell’Unione Italiana dei Ciechi e degli Ipovedenti (UICI), del suo Istituto per la Ricerca, la Riabilitazione e la Formazione (I.Ri.Fo.R) e degli AstrofiLIS – lo speciale evento virtuale “Stelle per tutti @ home”. Un appassionante viaggio nel Sistema Solare a cavallo di un fotone con la guida di esperti, per immergersi nell’affascinante mondo dell’astronomia. L’appuntamento è sabato 30 Maggio Alle ore 20:45 sul canale YouTube dell’UAI: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youtube.com/watch?v=3hJGhOb9nTQ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evento online consentirà a tutti, anche a persone con disabilità visiva e uditiva, di provare l’emozione della scoperta del cielo, in tutta sicurezza, davanti al proprio pc, tablet o cellulare. L’evento si aggiunge alle tante iniziative culturali promosse dal gruppo Divulgazione Inclusiva dell’Unione Astrofili Italiani, da sempre in prima linea nella costruzione di una cultura astronomica “senza barriere” (https://www.uai.it/stellepertutti/).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iosi e appassionati del cielo verranno condotti in un viaggio alla scoperta del Sistema Solare, alla velocità della luce. “Il fotone è un pacchetto di energia che viaggia nello spazio a 300.000 km/s. Per noi è semplicemente luce che nasce nel cuore del nostro Sole e si propaga nell’Universo”, spiega Andrea Alimenti, responsabile del gruppo Divulgazione Inclusiva dell’UAI. “Partiamo dunque dal Sole per un viaggio virtuale a cavallo di un fotone. Insieme ad esso ci dirigeremo verso i confini più esterni del Sistema Solare. Scopriremo così le enormi distanze che separano i pianeti e le loro caratteristiche principali”.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magini astronomiche spettacolari, brevi filmati, brani musicali e interventi di esperti renderanno il viaggio alla scoperta del Sistema Solare molto entusiasmante. A garantire la piena fruizione dei contenuti da parte di persone con disabilità sensoriale saranno l’attenta descrizione audiovisiva, la trascrizione in simultanea e la presenza di un interprete LIS.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prega di dare massima diffusione all’iniziativa.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23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ssimo Vita</w:t>
      </w:r>
    </w:p>
    <w:p>
      <w:pPr>
        <w:pStyle w:val="Normal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ce Presidente Nazionale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/mp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141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2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2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https://www.youtube.com/watch?v=3hJGhOb9nTQ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0:22:00Z</dcterms:created>
  <dc:creator>Valeria Liberti</dc:creator>
  <dc:description/>
  <cp:keywords>Documento</cp:keywords>
  <dc:language>en-US</dc:language>
  <cp:lastModifiedBy>Carmela Zappullo</cp:lastModifiedBy>
  <cp:lastPrinted>2018-10-31T17:20:00Z</cp:lastPrinted>
  <dcterms:modified xsi:type="dcterms:W3CDTF">2020-05-27T10:22:00Z</dcterms:modified>
  <cp:revision>2</cp:revision>
  <dc:subject/>
  <dc:title> </dc:title>
</cp:coreProperties>
</file>