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>Protocollo 663 del 12/02/202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4" w:right="1134" w:firstLine="28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8</w:t>
      </w:r>
    </w:p>
    <w:p>
      <w:pPr>
        <w:pStyle w:val="Normal"/>
        <w:ind w:left="852" w:right="1134" w:firstLine="56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irifor.eu</w:t>
        </w:r>
      </w:hyperlink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284" w:firstLine="568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getto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soconto Consiglio di Amministrazione Nazionale I.Ri.Fo.R. ONLUS -  06 febbraio 2020.</w:t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567" w:righ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giorno sei febbraio 2020 si è riunito il Consiglio di Amministrazione Nazionale dell’Istituto in modalità telefonica e ha deliberato su diversi argomenti.</w:t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portiamo qui di seguito le decisioni assunte:</w:t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Approvazione verbale seduta precedente: il verbale è stato approvato senza alcuna modifica o integrazione. </w:t>
      </w:r>
    </w:p>
    <w:p>
      <w:pPr>
        <w:pStyle w:val="Normal"/>
        <w:spacing w:lineRule="auto" w:line="360"/>
        <w:ind w:left="567" w:righ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Presa d’atto verbali e altra documentazione: il Consiglio ha preso atto dei verbali del Comitato Tecnico Scientifico Nazionale e del Contratto di secondo livello dei dipendenti dell’Ente. </w:t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Esame e assegnazione progetti Bando aiuto alla genitorialità: sono stati presi in esame i progetti pervenuti dal territorio e sono stati tutti approvati con alcune prescrizioni o richieste di chiarimento. Sottolineiamo con piacere la presenza di una progettazione abbastanza ben presente su tutto il territorio. </w:t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Approvazione Bando attività di musicoterapia per la pluridisabilità: vista la buona riuscita del precedente, il Consiglio ha deciso di riproporre questo Bando, molto atteso dalle strutture territoriali e dalle famiglie. </w:t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Organizzazione Soggiorno estivo anziani: il consiglio ha esaminato il programma di massima che verrà definito nei dettagli con la Commissione anziani dell’UICI e ha stanziato una somma di euro diecimila. </w:t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Valutazione nuova scheda di progetto relativa ai Bandi nazionali I.Ri.Fo.R.: Il Consiglio ha ritenuto valida la proposta del Comitato Scientifico e ha approvato la proposta di nuove schede per i vari progetti relativi ai bandi emessi. </w:t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Definizione compensi per incarichi di docenza: sono state definite le fasce per i compensi dei docenti o degli operatori impegnati nelle diverse iniziative formative e riabilitative: le nuove tabelle saranno inviate alle strutture territoriali. </w:t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Rinnovo incarichi di coordinamento per progetto “Stessa Strada per Crescere Insieme” nelle Regioni Lazio e Lombardia: si è provveduto a ricoprire il ruolo di coordinamento in queste Regioni dato che i precedenti coordinatori avevano, per ragioni diverse, dovuto lasciare l’incarico. I nuovi coordinatori sono:</w:t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ttoressa Danila Faiola per la Regione Lazio.</w:t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ttoressa Sara Bonfante per la Regione Lombardia.</w:t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Albo consulenti Tiflologi - valutazione proposta del CTSN: dopo una riflessione e dopo un dialogo con diverse figure impegnate in materia, abbiamo rivisto questo Albo modificandone la denominazione e fissando nuove regole che presto pubblicheremo in un apposito comunicato e sul sito. </w:t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Provvedimenti relativi alla costituzione dell’Agenzia IURA: il Consiglio, su proposta del Presidente, ha deciso di nominare, quale rappresentante dell’Istituto nell’Agenzia, il Vice Presidente Massimo Vita. </w:t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Servizi per le partite IVA: sono state esaminate le offerte di alcuni studi professionali e si è deciso di procedere, nella prossima riunione, alla stipula di una convenzione per fornire un servizio ai disabili visivi che gestiscono partite IVA.</w:t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Partecipazione I.Ri.Fo.R. al Centenario UICI: il CDA ha deciso di contribuire alle iniziative del centenario con una somma di trentamila euro e di farsi carico dell’organizzazione dei laboratori di braille oltre che a diffondere il materiale di presentazione e di informazione. </w:t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Accantonamento fondo TFR: si è deciso di depositare l’ammontare del fondo TFR del personale nella polizza stipulata dall’UICI che consente di dare a queste somme una minima redditività. </w:t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Rinnovo contratto unità di personale: abbiamo assunto a tempo indeterminato un autista archivista dopo aver valutato più che positivamente l’anno di prova del dipendente attualmente impegnato in queste mansioni. </w:t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Ratifica delibere d’urgenza: si è proceduto alla ratifica di tre delibere d’urgenza.</w:t>
      </w:r>
    </w:p>
    <w:p>
      <w:pPr>
        <w:pStyle w:val="Normal"/>
        <w:spacing w:lineRule="auto" w:line="360"/>
        <w:ind w:left="567" w:righ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rdiali saluti. </w:t>
      </w:r>
    </w:p>
    <w:p>
      <w:pPr>
        <w:pStyle w:val="Normal"/>
        <w:spacing w:lineRule="auto" w:line="360"/>
        <w:ind w:left="567" w:righ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567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assimo Vita</w:t>
      </w:r>
    </w:p>
    <w:p>
      <w:pPr>
        <w:pStyle w:val="Normal"/>
        <w:ind w:left="6372" w:right="567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ce Presidente Nazionale</w:t>
      </w:r>
    </w:p>
    <w:p>
      <w:pPr>
        <w:pStyle w:val="Normal"/>
        <w:ind w:left="56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firstLine="5670"/>
        <w:jc w:val="both"/>
        <w:rPr>
          <w:rFonts w:ascii="Verdana" w:hAnsi="Verdana" w:eastAsia="Calibri" w:cs="ArialMT-Identity-H"/>
          <w:color w:val="000000"/>
          <w:lang w:eastAsia="en-US"/>
        </w:rPr>
      </w:pPr>
      <w:r>
        <w:rPr>
          <w:rFonts w:eastAsia="Calibri" w:cs="ArialMT-Identity-H" w:ascii="Verdana" w:hAnsi="Verdana"/>
          <w:color w:val="000000"/>
          <w:lang w:eastAsia="en-US"/>
        </w:rPr>
      </w:r>
    </w:p>
    <w:p>
      <w:pPr>
        <w:pStyle w:val="Normal"/>
        <w:rPr>
          <w:rFonts w:ascii="Verdana" w:hAnsi="Verdana" w:eastAsia="Calibri" w:cs="Verdana"/>
          <w:color w:val="000000"/>
          <w:lang w:eastAsia="en-US"/>
        </w:rPr>
      </w:pPr>
      <w:r>
        <w:rPr>
          <w:rFonts w:eastAsia="Calibri" w:cs="Verdana" w:ascii="Verdana" w:hAnsi="Verdana"/>
          <w:color w:val="000000"/>
          <w:lang w:eastAsia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Ente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del Terzo settore ai sensi del D. Lgs. 3 Luglio 2017, n.117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3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3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7:56:00Z</dcterms:created>
  <dc:creator>Valeria Liberti</dc:creator>
  <dc:description/>
  <cp:keywords>Documento</cp:keywords>
  <dc:language>en-US</dc:language>
  <cp:lastModifiedBy>Carmela Zappullo</cp:lastModifiedBy>
  <cp:lastPrinted>2018-01-17T17:32:00Z</cp:lastPrinted>
  <dcterms:modified xsi:type="dcterms:W3CDTF">2020-02-13T07:56:00Z</dcterms:modified>
  <cp:revision>2</cp:revision>
  <dc:subject/>
  <dc:title/>
</cp:coreProperties>
</file>