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N. 4371 del 4/12/2019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58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GGETT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Nuova ECDL – Calendario esami anno 2020 test center Presidenza Nazionale</w:t>
      </w:r>
    </w:p>
    <w:p>
      <w:pPr>
        <w:pStyle w:val="Normal"/>
        <w:spacing w:lineRule="auto" w:line="360"/>
        <w:ind w:left="567" w:right="567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Questo comunicato è presente alla pagina </w:t>
      </w:r>
      <w:hyperlink r:id="rId3">
        <w:r>
          <w:rPr>
            <w:rStyle w:val="InternetLink"/>
            <w:rFonts w:cs="Times New Roman" w:ascii="Times New Roman" w:hAnsi="Times New Roman"/>
            <w:bCs/>
            <w:sz w:val="18"/>
            <w:szCs w:val="18"/>
          </w:rPr>
          <w:t>http://www.irifor.eu/Comunicati</w:t>
        </w:r>
      </w:hyperlink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trasmette di seguito il calendario 2020 delle sessioni ordinarie di esame per il conseguimento delle certificazioni Nuova ECDL rilasciate da AICA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1 gennaio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rtedì 18 febbrai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rtedì 24 marzo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1 apri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6 maggio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16 giugno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7 luglio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9 settembr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13 ottobr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tedì 24 novembre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tedì 15 dicembre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comunicano di seguito alcune norme genera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sede del test center è a Roma in Via Borgognona, 38, III pia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rove si svolgeranno a partire dalle ore 9.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sostenere l’esame è necessario prenotarsi tramite il sito ed essere in possesso della relativa skills card vali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Il test center provvederà a confermare l’avvenuta prenotazione dell’esame via e-mail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i utenti con disabilità visiva possono usufruire della procedura di esami in modalità manuale e del tempo extra. Pertanto </w:t>
      </w:r>
      <w:r>
        <w:rPr>
          <w:rFonts w:cs="Times New Roman" w:ascii="Times New Roman" w:hAnsi="Times New Roman"/>
          <w:b/>
          <w:bCs/>
          <w:sz w:val="24"/>
          <w:szCs w:val="24"/>
        </w:rPr>
        <w:t>prima di scegliere una sessione di esa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vranno essere preventivamente autorizzati</w:t>
      </w:r>
      <w:r>
        <w:rPr>
          <w:rFonts w:cs="Times New Roman" w:ascii="Times New Roman" w:hAnsi="Times New Roman"/>
          <w:sz w:val="24"/>
          <w:szCs w:val="24"/>
        </w:rPr>
        <w:t xml:space="preserve">, inviando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testcenteraica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l modulo QA-ESAMOD17 compilato in ogni sua parte insieme alla copia della carta d’identità e al documento attestante la invalidità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 caso in cui il candidato non vedente si iscriva in una sessione di esame senza aver ottenuto l’autorizzazione all’uso della procedura manuale e del tempo extra dovrà eseguire le prove con la modalità automatica (non accessibil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candidati il giorno dell’esame dovranno esibire oltre alla già citata skills card, anche un valido documento di identità (munito di foto e rilasciato esclusivamente dalla Pubblica Amministrazione, come da D.P.R. n. 445 del 28/12/2000).</w:t>
      </w:r>
    </w:p>
    <w:p>
      <w:pPr>
        <w:pStyle w:val="TextBodyIndent"/>
        <w:ind w:left="357"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 qualsiasi ulteriore informazione è possibile contattare il test center (06/69988606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testcenteraica@irifor.e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Rientrocorpodeltesto2"/>
        <w:jc w:val="both"/>
        <w:rPr>
          <w:sz w:val="24"/>
          <w:szCs w:val="24"/>
        </w:rPr>
      </w:pPr>
      <w:r>
        <w:rPr>
          <w:sz w:val="24"/>
          <w:szCs w:val="24"/>
        </w:rPr>
        <w:t>Cordiali saluti.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assimo Vita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ile del test center Capofila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/vl</w:t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1134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://www.irifor.eu/Comunicati" TargetMode="External"/><Relationship Id="rId4" Type="http://schemas.openxmlformats.org/officeDocument/2006/relationships/hyperlink" Target="mailto:testcenteraica@irifor.eu" TargetMode="External"/><Relationship Id="rId5" Type="http://schemas.openxmlformats.org/officeDocument/2006/relationships/hyperlink" Target="mailto:testcenteraica@irifor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5:00Z</dcterms:created>
  <dc:creator>Valeria Liberti</dc:creator>
  <dc:description/>
  <cp:keywords>Documento</cp:keywords>
  <dc:language>en-US</dc:language>
  <cp:lastModifiedBy>Valeria Liberti</cp:lastModifiedBy>
  <cp:lastPrinted>2018-10-31T17:20:00Z</cp:lastPrinted>
  <dcterms:modified xsi:type="dcterms:W3CDTF">2019-12-04T12:05:00Z</dcterms:modified>
  <cp:revision>2</cp:revision>
  <dc:subject/>
  <dc:title/>
</cp:coreProperties>
</file>