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671 del 19/12/2019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61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formative anno 2020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vento formativo nazionale per Fisioterapisti e Massofisioterapisti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Anatomia Palpatoria e Funzion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L’utilizzo della Visione Tattile e dei Test Maggiori per la Valutazione e il Trattamento in Riabilitazione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Bologna, </w:t>
      </w:r>
      <w:r>
        <w:rPr>
          <w:rFonts w:cs="Times New Roman" w:ascii="Times New Roman" w:hAnsi="Times New Roman"/>
          <w:b/>
          <w:sz w:val="24"/>
          <w:szCs w:val="24"/>
        </w:rPr>
        <w:t>16-17 maggio 2020 / 20-21 giugno 2020</w:t>
      </w:r>
    </w:p>
    <w:p>
      <w:pPr>
        <w:pStyle w:val="Normal"/>
        <w:tabs>
          <w:tab w:val="clear" w:pos="708"/>
          <w:tab w:val="left" w:pos="8789" w:leader="none"/>
        </w:tabs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 che l’I.Ri.Fo.R. Nazionale, su proposta del Comitato Tecnico Scientifico Nazionale Fisioterapisti e Massofisioterapisti dell’Unione Italiana dei Ciechi e degli Ipovedenti, organizzerà un evento formativo accreditato nell’ambito del Programma nazionale di Educazione Continua in medicina (E.C.M.) dal titolo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Anatomia Palpatoria e Funzion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L’utilizzo della Visione Tattile e dei Test Maggiori per la Valutazione e il Trattamento in Riabilitazione”.</w:t>
      </w:r>
    </w:p>
    <w:p>
      <w:pPr>
        <w:pStyle w:val="Normal"/>
        <w:spacing w:before="240" w:after="0"/>
        <w:ind w:left="567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corso di anatomia palpatoria e funzionale ha un’impostazione prevalentemente pratica dal momento che nasce dall'esigenza di poter confrontare la base teorica dell'apprendimento anatomico con la funzionalità e la riabilitazione vera e propria dei distretti corporei che vengono trattati, attraverso una manualità che adopera una visione tattile sempre più raffinata. 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ità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L’esame di alcuni parametri, come trofismo, mobilità, estensibilità, temperatura, circolazione, permette di valutare ogni distretto anatomico separandolo e riconnettendolo con l’intero sistema funzionale-strutturale della motricità.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L’esame palpatorio si compone di due fasi: la palpazione e la mobilizzazione tissutale, questi due tempi sono tra loro collegati da manovre localizzate o estese, statiche o dinamiche. Questi processi permettono una valutazione della sensibilità, in particolare quella tattile epicritica e protopatica che concerne le sensazioni tattili e algiche, e allo stesso tempo della motricità, attraverso l’utilizzo di test neuromuscolari e artic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L’obiettivo principale del corso sarà quello di analizzare in modo accurato ogni singolo distretto fisico tenendo conto dei punti di repère anatomici e dell’applicazione nella pratica quotidiana dei principi e delle procedure dell'Evidence Based practice (EBM-EBN-EBPh).</w:t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I discenti ottempereranno al bisogno formativo per l'anno 2020 a norma del triennio 2020/2022 del piano di aggiornamento continuo in medicina individuato dal Ministero della Salute per i professionisti sanitari. </w:t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spacing w:lineRule="auto" w:line="276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iettivi e mappatura delle competenz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formazione didattica mira al miglioramento sia qualitativo che quantitativo della pratica attuata dal Fisioterapista, che sarà in grado di: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Impostare una corretta sequenza palpatoria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Riconoscere i principali reperi ossei e articolari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Riconoscere e palpare i principali muscoli, i legamenti e le inserzioni tendinee oltre che delineare i limiti dei muscoli superficiali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Rapportare la topografia di nervi e vasi con i reperi osteo-muscolari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Identificare i muscoli implicati nel movimento (agonisti, antagonisti, stabilizzatori, fissatori) e valutarne il deficit di forza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Misurare i ROM articolari e mobilizzare passivamente le principali articolazioni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Individuare le principali strutture anatomiche, in particolare dell'apparato locomotore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 termine del corso saranno chiare le relazioni tra strutture anatomiche superficiali e profonde, il nesso tra la forma articolare, l'origine, l'inserzione muscolare e il movimento, il rapporto tra funzionalità normale e patologica e l'estrinsecazione dell'atto motorio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corso fornisce conoscenze e competenze qualificanti per il fisioterapista, che sarà in grado di muoversi abilmente attraverso le varie strutture anatomiche: ossa, legamenti, tendini, masse muscolari e aree vascolo-nervose, identificandole con precisione e valutandone il tonotrofismo, la consistenza e la mobilità, conoscenze e competenze essenziali per ogni processo valutativo e terapeutico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rso Formativo </w:t>
      </w:r>
      <w:r>
        <w:rPr>
          <w:rFonts w:cs="Times New Roman" w:ascii="Times New Roman" w:hAnsi="Times New Roman"/>
          <w:bCs/>
          <w:sz w:val="24"/>
          <w:szCs w:val="24"/>
        </w:rPr>
        <w:t>è rivolto 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851" w:right="141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ioterapisti non vedenti e ipovedenti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851" w:right="141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eandi fisioterapisti non vedenti e ipovedenti con certificazione di avvenuto completamento del percorso di studi e in attesa di effettuare la discussione della tesi (max. 1 unità)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851" w:right="141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quipollenti e Equivalenti non vedenti e ipovedenti ex D.M. 27.07.2000;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851" w:right="141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ofisioterapisti non vedenti e ipovedenti post 1999 che non hanno la necessità di presentare crediti ECM;</w:t>
      </w:r>
    </w:p>
    <w:p>
      <w:pPr>
        <w:pStyle w:val="Paragrafoelenco"/>
        <w:numPr>
          <w:ilvl w:val="0"/>
          <w:numId w:val="3"/>
        </w:numPr>
        <w:spacing w:lineRule="auto" w:line="240" w:before="0" w:after="160"/>
        <w:ind w:left="851" w:right="141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ioterapisti vedenti (massimo 4 all’interno dei 22 posti previsti – pari alla quota del 20%).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iniziativa avrà una </w:t>
      </w:r>
      <w:r>
        <w:rPr>
          <w:rFonts w:cs="Times New Roman" w:ascii="Times New Roman" w:hAnsi="Times New Roman"/>
          <w:bCs/>
          <w:sz w:val="24"/>
          <w:szCs w:val="24"/>
        </w:rPr>
        <w:t>durata complessiv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6 ore formative</w:t>
      </w:r>
      <w:r>
        <w:rPr>
          <w:rFonts w:cs="Times New Roman" w:ascii="Times New Roman" w:hAnsi="Times New Roman"/>
          <w:sz w:val="24"/>
          <w:szCs w:val="24"/>
        </w:rPr>
        <w:t xml:space="preserve"> suddivise in due stage di 18 ore formative ciascuno, secondo la seguente articolazione: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° Stag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bato 16 Magg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</w:t>
      </w:r>
      <w:r>
        <w:rPr>
          <w:rFonts w:cs="Times New Roman" w:ascii="Times New Roman" w:hAnsi="Times New Roman"/>
          <w:sz w:val="24"/>
          <w:szCs w:val="24"/>
        </w:rPr>
        <w:t xml:space="preserve"> - ore 08.30/19.30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enica 17 Maggio 2020</w:t>
      </w:r>
      <w:r>
        <w:rPr>
          <w:rFonts w:cs="Times New Roman" w:ascii="Times New Roman" w:hAnsi="Times New Roman"/>
          <w:sz w:val="24"/>
          <w:szCs w:val="24"/>
        </w:rPr>
        <w:t xml:space="preserve"> - ore 08.30/19.30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° Stag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bato 20 giugno 2020</w:t>
      </w:r>
      <w:r>
        <w:rPr>
          <w:rFonts w:cs="Times New Roman" w:ascii="Times New Roman" w:hAnsi="Times New Roman"/>
          <w:sz w:val="24"/>
          <w:szCs w:val="24"/>
        </w:rPr>
        <w:t xml:space="preserve"> - ore 08.30/19.30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enica 21 giugno 2020</w:t>
      </w:r>
      <w:r>
        <w:rPr>
          <w:rFonts w:cs="Times New Roman" w:ascii="Times New Roman" w:hAnsi="Times New Roman"/>
          <w:sz w:val="24"/>
          <w:szCs w:val="24"/>
        </w:rPr>
        <w:t xml:space="preserve"> - ore 08.30/19.30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ede del Corso Formativo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ituto per Ciechi “Francesco Cavazza” - Via Castiglione, 71 – 40124 Bologna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enza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docenza sarà svolta dalla Dott.ssa FT Martina LAUDADIO affiancata, nel ruolo di Direttore Tecnico Scientifico per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onto di I.Ri.Fo.R., dalla </w:t>
      </w:r>
      <w:r>
        <w:rPr>
          <w:rFonts w:cs="Times New Roman" w:ascii="Times New Roman" w:hAnsi="Times New Roman"/>
          <w:sz w:val="24"/>
          <w:szCs w:val="24"/>
        </w:rPr>
        <w:t>Dott.ssa FT Nadia ZOBOLI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bCs/>
          <w:iCs/>
          <w:sz w:val="24"/>
          <w:szCs w:val="24"/>
        </w:rPr>
        <w:t>Responsabile Segreteria I.Ri.Fo.R. sarà i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t. Giovanni CANCELLIERE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/>
        <w:t>Quota di partecipa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14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/Ipovedent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648" w:leader="none"/>
                <w:tab w:val="left" w:pos="3931" w:leader="none"/>
              </w:tabs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14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ollenti non Vedenti/Ipovedent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648" w:leader="none"/>
                <w:tab w:val="left" w:pos="3931" w:leader="none"/>
              </w:tabs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14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ofisioterapisti post-99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 E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648" w:leader="none"/>
                <w:tab w:val="left" w:pos="3931" w:leader="none"/>
              </w:tabs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14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Discent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648" w:leader="none"/>
                <w:tab w:val="left" w:pos="3931" w:leader="none"/>
              </w:tabs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,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84" w:right="14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reando/a von Vedente/Ipovedent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3648" w:leader="none"/>
                <w:tab w:val="left" w:pos="3931" w:leader="none"/>
              </w:tabs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€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0,00</w:t>
            </w:r>
          </w:p>
        </w:tc>
      </w:tr>
    </w:tbl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agamento della Quota Ripartit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artecipanti no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edenti </w:t>
      </w:r>
      <w:r>
        <w:rPr>
          <w:rFonts w:cs="Times New Roman" w:ascii="Times New Roman" w:hAnsi="Times New Roman"/>
          <w:sz w:val="24"/>
          <w:szCs w:val="24"/>
        </w:rPr>
        <w:t xml:space="preserve">e ipo vedenti che si iscriveranno entro il </w:t>
      </w:r>
      <w:r>
        <w:rPr>
          <w:rFonts w:cs="Times New Roman" w:ascii="Times New Roman" w:hAnsi="Times New Roman"/>
          <w:sz w:val="24"/>
          <w:szCs w:val="24"/>
          <w:u w:val="single"/>
        </w:rPr>
        <w:t>29 febbraio 2020</w:t>
      </w:r>
      <w:r>
        <w:rPr>
          <w:rFonts w:cs="Times New Roman" w:ascii="Times New Roman" w:hAnsi="Times New Roman"/>
          <w:sz w:val="24"/>
          <w:szCs w:val="24"/>
        </w:rPr>
        <w:t>, potranno pagare la quota prevista in due rate da € 210,00. La seconda rata dovrà essere versata entro il 30 aprile 2020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artecipanti vedenti che si iscriveranno entro il </w:t>
      </w:r>
      <w:r>
        <w:rPr>
          <w:rFonts w:cs="Times New Roman" w:ascii="Times New Roman" w:hAnsi="Times New Roman"/>
          <w:sz w:val="24"/>
          <w:szCs w:val="24"/>
          <w:u w:val="single"/>
        </w:rPr>
        <w:t>29 febbraio 2020</w:t>
      </w:r>
      <w:r>
        <w:rPr>
          <w:rFonts w:cs="Times New Roman" w:ascii="Times New Roman" w:hAnsi="Times New Roman"/>
          <w:sz w:val="24"/>
          <w:szCs w:val="24"/>
        </w:rPr>
        <w:t xml:space="preserve"> potranno pagare la quota prevista in due rate da € 315,00. La seconda rata dovrà essere versata entro il 30 aprile 2020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epilogo Quote ripartite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ima Rata entro il 29 febbraio 2020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ausale:</w:t>
      </w:r>
      <w:r>
        <w:rPr>
          <w:rFonts w:cs="Times New Roman" w:ascii="Times New Roman" w:hAnsi="Times New Roman"/>
          <w:sz w:val="24"/>
          <w:szCs w:val="24"/>
        </w:rPr>
        <w:t xml:space="preserve"> Prima Rata Corso FT 2020;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econda Rata entro il 30 aprile 2020 -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ausale:</w:t>
      </w:r>
      <w:r>
        <w:rPr>
          <w:rFonts w:cs="Times New Roman" w:ascii="Times New Roman" w:hAnsi="Times New Roman"/>
          <w:sz w:val="24"/>
          <w:szCs w:val="24"/>
        </w:rPr>
        <w:t xml:space="preserve"> Seconda Rata Corso FT 2020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agamento della Quota Intera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ranno soggetti al pagamento della quota intera tutti coloro che invieranno la Scheda di iscrizione con il versamento effettuato dopo il 29 febbraio 2020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odalità di Pagamento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versamento della quota di partecipazione, intera o ripartita, potrà essere effettuato tramit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Conto Paypa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gamentipaypal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ttivazione del Corso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corso sarà attivato se, alla data del 30 aprile 2020, sarà stato raggiunto il numero minimo di 16 (sedici) iscritti che avranno inviato le schede di iscrizioni e le relative ricevute di pagamento all’indirizzo mail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so.ft2020@irifor.eu</w:t>
        </w:r>
      </w:hyperlink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Note organizzativ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ata di arrivo delle adesioni, potrà essere considerata quale criterio di ammissione nel caso di un elevato numero di richieste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anticipato, il Corso sarà attivato solo nel caso in cui, alla data del 30 aprile 2020, saranno pervenute almeno 16 iscrizioni valide.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numero degli iscritti in esubero rispetto ai 22 programmati, entreranno in lista attesa in caso di recessi motivati da ragioni di salute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restituzione della quota già versata i recessi saranno considerati validi solo se accompagnati da certificazione medica emessa da strutture del Sistema Sanitario Nazionale.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loro che per la prima volta si iscrivono ad un corso nel quadriennio 2017/2020, dovranno presentare oltre alla scheda di iscrizione e alla copia di pagamento della quota anche la certificazione di invalidità superiore ai 2/3 con classificazione a norma della legge 138 del 2001, Artt. 2,3,4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 spese di viaggio, vitto e alloggio sono a carico dei singoli partecipanti, così come a carico dei partecipanti è l’onere della prenotazione alberghiera</w:t>
      </w:r>
      <w:r>
        <w:rPr>
          <w:rFonts w:cs="Times New Roman" w:ascii="Times New Roman" w:hAnsi="Times New Roman"/>
          <w:sz w:val="24"/>
          <w:szCs w:val="24"/>
        </w:rPr>
        <w:t xml:space="preserve"> che potrà essere effettuata direttamente press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struttura convenzionata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esidence Cavazz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ia Arieti, 8 Bologna, tel. 3336725864; 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residenzacavazza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, a propria discrezione, presso altra struttura non convenzionata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ogni ulteriore informazione si potrà fare riferimento a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tt. Giovanni Cancelliere, tramite la mail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segreteria.corso.ft2020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direttamente al n. tel.3389900341 (</w:t>
      </w:r>
      <w:r>
        <w:rPr>
          <w:rFonts w:cs="Times New Roman" w:ascii="Times New Roman" w:hAnsi="Times New Roman"/>
          <w:sz w:val="24"/>
          <w:szCs w:val="24"/>
        </w:rPr>
        <w:t>(Lunedì/Venerdì ore 17.00 - 20.00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i allegano:</w:t>
      </w:r>
    </w:p>
    <w:tbl>
      <w:tblPr>
        <w:tblW w:w="72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o n.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rogramma del Corso Formativ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o n.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Scheda di Iscrizio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gato n.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onvenzione Alberghiera</w:t>
            </w:r>
          </w:p>
        </w:tc>
      </w:tr>
    </w:tbl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ta l’importanza dell’evento, invitiamo le strutture in indirizzo a dare alla presente la massima diffusione e a favorire la partecipazione dei soci professionisti interessati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inti saluti.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right="113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3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pagamentipaypal@irifor.eu" TargetMode="External"/><Relationship Id="rId4" Type="http://schemas.openxmlformats.org/officeDocument/2006/relationships/hyperlink" Target="mailto:corso.ft2020@irifor.eu" TargetMode="External"/><Relationship Id="rId5" Type="http://schemas.openxmlformats.org/officeDocument/2006/relationships/hyperlink" Target="mailto:info@residenzacavazza.it" TargetMode="External"/><Relationship Id="rId6" Type="http://schemas.openxmlformats.org/officeDocument/2006/relationships/hyperlink" Target="mailto:segreteria.corso.ft2020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19-12-19T11:35:00Z</dcterms:modified>
  <cp:revision>2</cp:revision>
  <dc:subject/>
  <dc:title/>
</cp:coreProperties>
</file>