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678"/>
        <w:gridCol w:w="708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ampi Abilitativi e riabilitativi – anno 201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 di progetto presenta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ipologia a) - </w:t>
            </w:r>
            <w:r>
              <w:rPr>
                <w:sz w:val="20"/>
              </w:rPr>
              <w:t>Campo abilitativo e riabilitativo per bambine e bambini ciechi e ipovedenti, anche con disabilità aggiuntive lievi (età 3 - 13 an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ipologia b) - </w:t>
            </w:r>
            <w:r>
              <w:rPr>
                <w:sz w:val="20"/>
              </w:rPr>
              <w:t>Campo abilitativo e riabilitativo per ragazze e ragazzi ciechi e ipovedenti, anche con disabilità aggiuntive lievi (età 14 - 21 an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ipologia c) - </w:t>
            </w:r>
            <w:r>
              <w:rPr>
                <w:sz w:val="20"/>
              </w:rPr>
              <w:t>Campo abilitativo e riabilitativo per adulti di ambo i sessi, ciechi e ipovedenti con disabilità aggiuntive medie e gravi (età 1 – 35 an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;Tahoma" w:hAnsi="Arial Rounded MT Bold;Tahoma" w:cs="Arial Rounded MT Bold;Tahoma"/>
          <w:b/>
          <w:b/>
          <w:sz w:val="28"/>
          <w:u w:val="single"/>
        </w:rPr>
      </w:pPr>
      <w:r>
        <w:rPr>
          <w:rFonts w:cs="Arial Rounded MT Bold;Tahoma" w:ascii="Arial Rounded MT Bold;Tahoma" w:hAnsi="Arial Rounded MT Bold;Tahoma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o CAPOFILA – v. art. 2.2. b) e c) del Bando]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Tipologia e numero previsto dei fruitori del progetto</w:t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402"/>
      </w:tblGrid>
      <w:tr>
        <w:trPr/>
        <w:tc>
          <w:tcPr>
            <w:tcW w:w="41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ecipanti (tipologia)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ch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oveden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uriminora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E GENERALE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551"/>
        <w:gridCol w:w="2977"/>
      </w:tblGrid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ori (tipologia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scrizione Alb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flolo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ssistenti alla comunicazione e all’autonom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icologi (corso I.Ri.Fo.R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ruttori O&amp;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rti Idrostimolazio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Altre tipologie Operatori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(occorrendo, specificare e aggiungere spaz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E GENERALE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402"/>
      </w:tblGrid>
      <w:tr>
        <w:trPr/>
        <w:tc>
          <w:tcPr>
            <w:tcW w:w="4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pporto Operatori / Partecipanti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: 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urata per ciascun partecipante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biettivi e modalità di verifica:</w:t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</w:t>
            </w:r>
            <w:r>
              <w:rPr>
                <w:rFonts w:cs="Arial"/>
                <w:bCs/>
                <w:szCs w:val="24"/>
              </w:rPr>
              <w:t>abilitazione, riabilitazione, inclusione</w:t>
            </w:r>
            <w:r>
              <w:rPr/>
              <w:t xml:space="preserve"> o apprendimento atteso negli uten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Contributi da altri en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 Quota partecipazione corsis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 + 3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progetto e preventivo dettagliato di pagine: ______ (specificare)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data e firma del Presidente della struttura richiedente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Campi</w:t>
    </w:r>
    <w:r>
      <w:rPr/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22:00Z</dcterms:created>
  <dc:creator>Stefan von Prondzinski</dc:creator>
  <dc:description/>
  <dc:language>en-US</dc:language>
  <cp:lastModifiedBy>Carmela Zappullo</cp:lastModifiedBy>
  <cp:lastPrinted>2009-07-13T14:13:00Z</cp:lastPrinted>
  <dcterms:modified xsi:type="dcterms:W3CDTF">2019-03-27T14:22:00Z</dcterms:modified>
  <cp:revision>2</cp:revision>
  <dc:subject/>
  <dc:title>Spazio riservato alla Sede Centrale dell’I.RI.FO.R.</dc:title>
</cp:coreProperties>
</file>