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do sperimental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Iniziative di socializzazione per il benessere nella Terza età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 20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Tahoma" w:hAnsi="Arial Rounded MT Bold;Tahoma" w:cs="Arial Rounded MT Bold;Tahoma"/>
          <w:b/>
          <w:b/>
          <w:sz w:val="28"/>
          <w:u w:val="single"/>
        </w:rPr>
      </w:pPr>
      <w:r>
        <w:rPr>
          <w:rFonts w:cs="Arial Rounded MT Bold;Tahoma" w:ascii="Arial Rounded MT Bold;Tahoma" w:hAnsi="Arial Rounded MT Bold;Tahoma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7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Corsi</w:t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340"/>
      </w:tblGrid>
      <w:tr>
        <w:trPr/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iziativ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Numero Partecipanti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motorie 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Attività di gruppo di approccio alle nuove tecnologie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boratori di gruppo di AP e domestica</w:t>
            </w:r>
          </w:p>
          <w:p>
            <w:pPr>
              <w:pStyle w:val="Normal"/>
              <w:ind w:right="-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e domiciliari svolte attraverso volonta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di integrazione e inclusione sociale in collaborazione con altri soggetti territoriali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izi di trasporto da realizzarsi con altre associazioni del territori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25"/>
        <w:gridCol w:w="3812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b/>
                <w:sz w:val="20"/>
              </w:rPr>
              <w:t>Nominativo/i docente/i</w:t>
            </w:r>
            <w:r>
              <w:rPr>
                <w:rFonts w:cs="Arial"/>
                <w:b/>
                <w:sz w:val="20"/>
              </w:rPr>
              <w:t xml:space="preserve"> </w:t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Iscrizione Albi I.Ri.Fo.R.</w:t>
            </w:r>
          </w:p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0"/>
              </w:rPr>
              <w:t>(ove esistenti)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motorie 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Attività di gruppo di approccio alle nuove tecnologie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boratori di gruppo di AP e domestica</w:t>
            </w:r>
          </w:p>
          <w:p>
            <w:pPr>
              <w:pStyle w:val="Normal"/>
              <w:ind w:right="-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e domiciliari svolte attraverso volonta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di integrazione e inclusione sociale in collaborazione con altri soggetti territoriali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izi di trasporto da realizzarsi con altre associazioni del territori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 O&amp;M 2019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33:00Z</dcterms:created>
  <dc:creator>Stefan von Prondzinski</dc:creator>
  <dc:description/>
  <dc:language>en-US</dc:language>
  <cp:lastModifiedBy>Carmela Zappullo</cp:lastModifiedBy>
  <cp:lastPrinted>2009-07-13T14:13:00Z</cp:lastPrinted>
  <dcterms:modified xsi:type="dcterms:W3CDTF">2019-03-25T10:33:00Z</dcterms:modified>
  <cp:revision>2</cp:revision>
  <dc:subject/>
  <dc:title>Spazio riservato alla Sede Centrale dell’I.RI.FO.R.</dc:title>
</cp:coreProperties>
</file>