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Style w:val="StrongEmphasis"/>
          <w:rFonts w:cs="Verdana" w:ascii="Verdana" w:hAnsi="Verdana"/>
          <w:color w:val="000000"/>
          <w:sz w:val="18"/>
          <w:szCs w:val="18"/>
          <w:shd w:fill="FFFFFF" w:val="clear"/>
        </w:rPr>
        <w:t>Protocollo</w:t>
      </w:r>
      <w:r>
        <w:rPr>
          <w:rFonts w:cs="Verdana" w:ascii="Verdana" w:hAnsi="Verdana"/>
          <w:color w:val="000000"/>
          <w:sz w:val="18"/>
          <w:szCs w:val="18"/>
          <w:shd w:fill="FFFFFF" w:val="clear"/>
        </w:rPr>
        <w:t>:466 del 05/02/2019</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10</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1134" w:firstLine="283"/>
        <w:jc w:val="both"/>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19 “Servizi di Intervento precoce (Bambini 0 – 6 anni)” - </w:t>
      </w:r>
      <w:r>
        <w:rPr>
          <w:rFonts w:cs="Times New Roman" w:ascii="Times New Roman" w:hAnsi="Times New Roman"/>
          <w:bCs/>
          <w:sz w:val="24"/>
          <w:szCs w:val="24"/>
        </w:rPr>
        <w:t>Bando per il finanziamento di iniziative sperimentali di Intervento precoce rivolte a bambini con disabilità visiva e con minorazioni aggiuntive fino a 6 anni di età</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
    </w:p>
    <w:p>
      <w:pPr>
        <w:pStyle w:val="Normal"/>
        <w:ind w:left="284" w:right="1134" w:firstLine="283"/>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Consiglio di Amministrazione Nazionale dell’I.Ri.Fo.R. indice un Bando per il finanziamento di iniziative sperimentali di Intervento precoce rivolte a bambini con disabilità visiva (età 0 – 6 anni).</w:t>
      </w:r>
    </w:p>
    <w:p>
      <w:pPr>
        <w:pStyle w:val="Normal"/>
        <w:ind w:left="284" w:right="1134" w:firstLine="283"/>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1 – Destinata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Minori in età 0 - 6 anni affetti da cecità o ipovisione, anche con minorazioni aggiuntive, in possesso di certificazione attestante l'invalidità, rilasciata dalla struttura sanitaria territoriale (A.S.L.) e/o idonea documentazione attestante le reali condizioni di disabilità del sogget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progetto rivolge particolare attenzione nei confronti di utenti per i quali la disabilità visiva risulti associata a patologie plurime (neuromotorie, cognitive, sensoriali, relaziona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2 – Finalità dell’interv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Le iniziative di Intervento precoce mirano a sostenere un’utenza particolarmente fragile per la quale un intervento abilitativo tempestivo e l’adeguato sostegno ai genitori, nel delicato momento post-diagnosi e nei primi anni di crescita del bambino, possono scongiurare i rischi di sviluppo e le conseguenze secondarie rispetto all’assenza o alla mancata integrità della funzione visiva, soprattutto in presenza di disabilità aggiun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3 – Obiettivi general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ntervento prevede un ciclo di azioni di abilitazione volte a promuovere lo sviluppo globale del bambino, individuandone i punti di forza e di debolezz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4 – Struttura dell’Intervento precoce e modalità organizza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e attività previste dovranno essere contenute all’interno dei seguenti paramet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numero dei bambini: come indicato nel successivo articolo 6;</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numero degli operatori: fino a un massimo di tre per bambino, scelti tra le figure indicate nell’art.5 e in grado di garantire un approccio equilibrato alle esigenze del bambin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 numero ore: fino a quaranta ore complessive di intervento per ogni bambin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periodo di intervento: anno scolastico, dal 1 ottobre al 30 giugno dell’anno successivo, comunque 30 settimane di durata massim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5 – Figure professionali coinvolt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Per l’avvio dei nuovi servizi le figure o le strutture individuate sul territorio dovranno possedere un’esperienza comprovata e verificabile nell’ambito delle attività rivolte a bambini con deficit visivo e pluridisabilità ed essere in possesso di titolo di studio o attestazione professionalizzante per l’esercizio della professio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Ove possibile, sarà preferibile impiegare figure professionali presenti negli Albi dell’Istituto.</w:t>
      </w:r>
    </w:p>
    <w:p>
      <w:pPr>
        <w:pStyle w:val="Normal"/>
        <w:ind w:left="284" w:right="1134" w:firstLine="283"/>
        <w:jc w:val="both"/>
        <w:rPr/>
      </w:pPr>
      <w:r>
        <w:rPr>
          <w:rFonts w:cs="Times New Roman" w:ascii="Times New Roman" w:hAnsi="Times New Roman"/>
          <w:sz w:val="24"/>
          <w:szCs w:val="24"/>
        </w:rPr>
        <w:t>Le sedi proponenti, per la realizzazione dei servizi previsti dal presente Bando, potranno individuare strutture specializzate operanti sul territori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pPr>
      <w:r>
        <w:rPr>
          <w:rFonts w:cs="Times New Roman" w:ascii="Times New Roman" w:hAnsi="Times New Roman"/>
          <w:b/>
          <w:sz w:val="24"/>
          <w:szCs w:val="24"/>
        </w:rPr>
        <w:t>5.1.</w:t>
      </w:r>
      <w:r>
        <w:rPr>
          <w:rFonts w:cs="Times New Roman" w:ascii="Times New Roman" w:hAnsi="Times New Roman"/>
          <w:sz w:val="24"/>
          <w:szCs w:val="24"/>
        </w:rPr>
        <w:t xml:space="preserve"> - Figure professionali impiegabili:</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Psicologo</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Istruttore di orientamento e mobilità &amp; autonomia domestica</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Fisioterapista</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Operatore di stimolazioni basali</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Operatore di stimolazioni visive</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Logopedista (con specializzazione del linguaggio e/o in disfagia)</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 xml:space="preserve">Terapista della neuro psicomotricità dell’età evolutiva </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Idroterapista</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Tiflologo/Educatore Tiflologico/Tifloinformatico</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Musicoterapeuta</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Osteopata</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Operatore di pet-therap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6 – Soggetti ammessi a partecipar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Possono rispondere al presente Bando le sedi regionali dell’I.Ri.Fo.R. in ragione di un numero di 6 utenti moltiplicato per il numero di sezioni territoriali della Regione, fino a un massimo di 48 ut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7 – Costi ammissibil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costo di ogni singola ora di prestazione dovrà essere ricompreso tra un minimo di 35 e un massimo di 45 Euro.</w:t>
      </w:r>
    </w:p>
    <w:p>
      <w:pPr>
        <w:pStyle w:val="Normal"/>
        <w:ind w:left="284" w:right="1134" w:firstLine="283"/>
        <w:jc w:val="both"/>
        <w:rPr/>
      </w:pPr>
      <w:r>
        <w:rPr>
          <w:rFonts w:cs="Times New Roman" w:ascii="Times New Roman" w:hAnsi="Times New Roman"/>
          <w:sz w:val="24"/>
          <w:szCs w:val="24"/>
        </w:rPr>
        <w:t xml:space="preserve">Il contributo dell’I.Ri.Fo.R. sarà pari a € 30,00 per ogni ora di prestazione erogata, oltre a un ulteriore contributo del 15% per spese generali calcolato sul valore del finanziamento dell’Istituto. </w:t>
      </w:r>
    </w:p>
    <w:p>
      <w:pPr>
        <w:pStyle w:val="Normal"/>
        <w:ind w:left="284" w:right="1134" w:firstLine="283"/>
        <w:jc w:val="both"/>
        <w:rPr/>
      </w:pPr>
      <w:r>
        <w:rPr>
          <w:rFonts w:cs="Times New Roman" w:ascii="Times New Roman" w:hAnsi="Times New Roman"/>
          <w:sz w:val="24"/>
          <w:szCs w:val="24"/>
        </w:rPr>
        <w:t xml:space="preserve">E' previsto inoltre un contributo aggiuntivo sul finanziamento I.Ri.Fo.R., pari al 10%, per l'acquisto di materiali specifici necessari allo svolgimento delle attività, da scegliere nell’elenco allegato al presente Band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somma eccedente dovrà essere coperta con apposito cofinanziamento da parte della struttura richiedent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8 – Vigenza del Bando</w:t>
      </w:r>
    </w:p>
    <w:p>
      <w:pPr>
        <w:pStyle w:val="Normal"/>
        <w:ind w:left="284" w:right="1134" w:firstLine="283"/>
        <w:jc w:val="both"/>
        <w:rPr/>
      </w:pPr>
      <w:r>
        <w:rPr>
          <w:rFonts w:cs="Times New Roman" w:ascii="Times New Roman" w:hAnsi="Times New Roman"/>
          <w:sz w:val="24"/>
          <w:szCs w:val="24"/>
        </w:rPr>
        <w:t xml:space="preserve">Il Bando si attiva con la sua pubblicazione sul sito internet dell’Istituto, previa deliberazione del Consiglio di Amministrazione Nazionale dell’I.Ri.Fo.R. e resta valido fino al </w:t>
      </w:r>
      <w:r>
        <w:rPr>
          <w:rFonts w:cs="Times New Roman" w:ascii="Times New Roman" w:hAnsi="Times New Roman"/>
          <w:sz w:val="24"/>
          <w:szCs w:val="24"/>
          <w:u w:val="single"/>
        </w:rPr>
        <w:t>31 marzo 2019</w:t>
      </w:r>
      <w:r>
        <w:rPr>
          <w:rFonts w:cs="Times New Roman" w:ascii="Times New Roman" w:hAnsi="Times New Roman"/>
          <w:sz w:val="24"/>
          <w:szCs w:val="24"/>
        </w:rPr>
        <w:t>.</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Nel periodo di vigenza del Bando le strutture interessate potranno inviare le richieste di finanziamento delle iniziativ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284" w:right="1134" w:firstLine="283"/>
        <w:jc w:val="both"/>
        <w:rPr/>
      </w:pPr>
      <w:r>
        <w:rPr>
          <w:rFonts w:cs="Times New Roman" w:ascii="Times New Roman" w:hAnsi="Times New Roman"/>
          <w:sz w:val="24"/>
          <w:szCs w:val="24"/>
        </w:rPr>
        <w:t xml:space="preserve">Le istanze saranno sottoposte alla valutazione di ammissibilità da parte del Comitato Tecnico Scientifico Nazionale dell’I.RI.FOR, in relazione all'osservanza dei criteri indicati nel presente Band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Tale valutazione sarà validata mediante l'adozione di apposita deliberazione da parte del Consiglio di Amministrazione Nazional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10.2.</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9 – Risorse finanziarie disponib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Si segnala che, nel caso in cui l’ammontare totale dei progetti pervenuti dovesse essere superiore al budget complessivo destinato al Bando, il Consiglio di Amministrazione Nazionale dell’I.Ri.Fo.R. potrà adottare un criterio generale per decurtare ogni progetto in modo proporzional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10 - DOCUMENTAZIONE DA INVIARE</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10.1. – Documentazione per la richiesta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Per la richiesta del finanziamento dovranno essere inviati:</w:t>
      </w:r>
    </w:p>
    <w:p>
      <w:pPr>
        <w:pStyle w:val="Normal"/>
        <w:ind w:left="284" w:right="1134" w:firstLine="283"/>
        <w:jc w:val="both"/>
        <w:rPr/>
      </w:pPr>
      <w:r>
        <w:rPr>
          <w:rFonts w:cs="Times New Roman" w:ascii="Times New Roman" w:hAnsi="Times New Roman"/>
          <w:sz w:val="24"/>
          <w:szCs w:val="24"/>
        </w:rPr>
        <w:t>1) formulario I.Ri.Fo.R. contenente l’indicazione dei costi, il numero degli utenti coinvolti, il numero e la tipologia degli operatori completi dei titoli e delle esperienze pregresse o indicazione della struttura specializzata individuata, la durata dell’intervento, gli obiettivi attesi e i metodi per la verifica del loro conseguimento, la struttura territoriale che realizzerà l’interv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2) progetto contenente il budget di previsione dei cos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3) attestazione del cofinanziamento per la parte eccedente il finanziamento I.Ri.Fo.R.;</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4) preventivo del materiale da acquistar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5) certificazioni di disabilità visive e/o pluriminorazioni degli utenti.</w:t>
      </w:r>
      <w:r>
        <w:br w:type="page"/>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pPr>
      <w:r>
        <w:rPr>
          <w:rFonts w:cs="Times New Roman" w:ascii="Times New Roman" w:hAnsi="Times New Roman"/>
          <w:sz w:val="24"/>
          <w:szCs w:val="24"/>
        </w:rPr>
        <w:t xml:space="preserve">La documentazione dovrà essere inviata alla Sede nazionale avvalendosi </w:t>
      </w:r>
      <w:r>
        <w:rPr>
          <w:rFonts w:cs="Times New Roman" w:ascii="Times New Roman" w:hAnsi="Times New Roman"/>
          <w:b/>
          <w:sz w:val="24"/>
          <w:szCs w:val="24"/>
          <w:u w:val="single"/>
        </w:rPr>
        <w:t>unicamente</w:t>
      </w:r>
      <w:r>
        <w:rPr>
          <w:rFonts w:cs="Times New Roman" w:ascii="Times New Roman" w:hAnsi="Times New Roman"/>
          <w:sz w:val="24"/>
          <w:szCs w:val="24"/>
        </w:rPr>
        <w:t xml:space="preserve"> di posta elettronica certificata da recapitare al seguente indirizzo:</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10.2. – Documentazione per la richiesta del sald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Relazione conclusiva dettagliata del coordinatore dell’iniziativa riabilitativ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Si segnala che, in considerazione dell’età dei partecipanti, non saranno richiesti i Questionari di gradi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2</w:t>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44:00Z</dcterms:created>
  <dc:creator>Valeria Liberti</dc:creator>
  <dc:description/>
  <cp:keywords>Documento</cp:keywords>
  <dc:language>en-US</dc:language>
  <cp:lastModifiedBy>Carmela Zappullo</cp:lastModifiedBy>
  <cp:lastPrinted>2018-10-31T17:20:00Z</cp:lastPrinted>
  <dcterms:modified xsi:type="dcterms:W3CDTF">2019-02-05T08:44:00Z</dcterms:modified>
  <cp:revision>2</cp:revision>
  <dc:subject/>
  <dc:title/>
</cp:coreProperties>
</file>