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19</w:t>
            </w:r>
          </w:p>
          <w:p>
            <w:pPr>
              <w:pStyle w:val="Normal"/>
              <w:ind w:left="426" w:right="1206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>Servizi di Intervento precoce e presa in carico (Bambini 0 – 11 anni)”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11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Ha già realizzato iniziative analoghe?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992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icolo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</w:rPr>
            </w:pPr>
            <w:r>
              <w:rPr/>
              <w:t>Istruttore di orientamento e mobilità &amp; autonomia domestic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Fisioterapist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stimolazioni basali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tore di stimolazioni visiv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opedista (con specializzazione del linguaggio e/o in disfagi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Comunicazione aumentativa alternativ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 xml:space="preserve">Terapista della neuro psicomotricità dell’età evolutiv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Psicomotric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Idroterap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Tiflologo / Educatore Tiflologico/Tifloinformatic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>Musicoterapeuta e/o Arteterapeu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>Osteop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pet-therapy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Grado di raggiungimento obiettivi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innovatività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Intervento precoce</w:t>
    </w:r>
    <w:r>
      <w:rPr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compilare per ogni progetto e inviare a: I.RI.FO.R., </w:t>
    </w:r>
    <w:hyperlink r:id="rId1">
      <w:r>
        <w:rPr>
          <w:rStyle w:val="InternetLink"/>
          <w:rFonts w:cs="Arial"/>
          <w:b/>
          <w:bCs/>
          <w:color w:val="0000FF"/>
          <w:szCs w:val="24"/>
          <w:u w:val="single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6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8-12-21T07:46:00Z</dcterms:modified>
  <cp:revision>2</cp:revision>
  <dc:subject/>
  <dc:title>Spazio riservato alla Sede Centrale dell’I.RI.FO.R.</dc:title>
</cp:coreProperties>
</file>