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MA DI RELAZIONE SULLO STATO DI ATTUAZIONE DEL PROGETTO PER L’EROGAZIONE DEL 30% DEL FINANZIA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STRUTTUR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PROGETT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LUOGO DI SVOLGIMENT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CALENDARIO CORS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ORE DI DOCENZA:</w:t>
        <w:tab/>
        <w:tab/>
        <w:t>PREVISTE N.</w:t>
        <w:tab/>
        <w:tab/>
        <w:tab/>
        <w:tab/>
        <w:t>SVOLTE N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17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  <w:t>PARTECIPANTI:</w:t>
        <w:tab/>
        <w:tab/>
        <w:t>PREVISTI N.</w:t>
        <w:tab/>
        <w:tab/>
        <w:tab/>
        <w:tab/>
        <w:t>EFFETTIVI N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EVENTUALI MODIFICHE APPORTATE IN CORSO DI ATTUAZIONE DEL PROGETTO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PREVISIONE IN ORDINE ALL’ATTUAZIONE DEL PROGETTO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A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L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294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567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1:00Z</dcterms:created>
  <dc:creator>Liberti Valeria</dc:creator>
  <dc:description/>
  <dc:language>en-US</dc:language>
  <cp:lastModifiedBy>Valeria Liberti</cp:lastModifiedBy>
  <cp:lastPrinted>2010-02-23T18:08:00Z</cp:lastPrinted>
  <dcterms:modified xsi:type="dcterms:W3CDTF">2015-05-14T13:11:00Z</dcterms:modified>
  <cp:revision>2</cp:revision>
  <dc:subject/>
  <dc:title>SCHEMA DATI SINTETICI DEL PROGETTO PER L'EROGAZIONE DEL SALDO  DEL FINANZIAMENTO</dc:title>
</cp:coreProperties>
</file>