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60" w:after="120"/>
        <w:jc w:val="both"/>
        <w:rPr>
          <w:b w:val="false"/>
          <w:b w:val="false"/>
        </w:rPr>
      </w:pPr>
      <w:r>
        <w:rPr>
          <w:b w:val="false"/>
        </w:rPr>
        <w:t>L’accreditamento delle sedi formative/orientative, predisposto dal DM del 25/5/2001, impone la valutazione del corso da parte dei formatori/orientatori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Il presente questionario ci aiuterà a capire quali miglioramenti potremmo apportare per le successive edizioni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Lei potrà esprimere il Suo giudizio usando una scala di valori che va da 1 a 5, ed aggiungendo eventuali note e/o suggerimenti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Si precisa che la scala dei giudizi è la seguente: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8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mpletamente insuffici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nsuffici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uffici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uon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ottimo</w:t>
            </w:r>
          </w:p>
        </w:tc>
      </w:tr>
    </w:tbl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Trattandosi di questionario generico, valido per molteplici attività si prega compilare solo le domande significative e di lasciare senza valutazione le altre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Grazie per la cortese collaborazione.</w:t>
      </w:r>
    </w:p>
    <w:p>
      <w:pPr>
        <w:pStyle w:val="Header"/>
        <w:tabs>
          <w:tab w:val="clear" w:pos="4819"/>
          <w:tab w:val="clear" w:pos="9638"/>
        </w:tabs>
        <w:spacing w:before="6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"/>
              <w:spacing w:before="40" w:after="40"/>
              <w:jc w:val="both"/>
              <w:rPr/>
            </w:pPr>
            <w:r>
              <w:rPr/>
              <w:t>Titolo dell’iniziativa (codice identificativo):</w:t>
            </w:r>
          </w:p>
        </w:tc>
        <w:tc>
          <w:tcPr>
            <w:tcW w:w="510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lef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40" w:after="40"/>
              <w:jc w:val="both"/>
              <w:rPr/>
            </w:pPr>
            <w:r>
              <w:rPr/>
              <w:t xml:space="preserve">Svolto presso: </w:t>
            </w:r>
          </w:p>
        </w:tc>
        <w:tc>
          <w:tcPr>
            <w:tcW w:w="510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11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40" w:after="40"/>
              <w:jc w:val="both"/>
              <w:rPr/>
            </w:pPr>
            <w:r>
              <w:rPr/>
              <w:t>Periodo di svolgimento:</w:t>
            </w:r>
          </w:p>
        </w:tc>
        <w:tc>
          <w:tcPr>
            <w:tcW w:w="510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spacing w:before="240" w:after="120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"/>
        <w:spacing w:before="240" w:after="120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"/>
        <w:spacing w:before="240" w:after="120"/>
        <w:jc w:val="left"/>
        <w:rPr>
          <w:i/>
          <w:i/>
          <w:sz w:val="18"/>
        </w:rPr>
      </w:pPr>
      <w:r>
        <w:rPr>
          <w:i/>
          <w:sz w:val="18"/>
        </w:rPr>
        <w:t>Questo documento costituisce parte del Sistema Qualità di proprietà dell’I.Ri.Fo.R. onlus sede centrale di Roma</w:t>
      </w:r>
      <w:r>
        <w:br w:type="page"/>
      </w:r>
    </w:p>
    <w:p>
      <w:pPr>
        <w:pStyle w:val="Heading"/>
        <w:spacing w:before="240" w:after="120"/>
        <w:jc w:val="left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693"/>
        <w:gridCol w:w="456"/>
        <w:gridCol w:w="457"/>
        <w:gridCol w:w="457"/>
        <w:gridCol w:w="457"/>
        <w:gridCol w:w="457"/>
        <w:gridCol w:w="571"/>
      </w:tblGrid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soddisfatto del corso svolto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li obiettivi del Corso erano stati esplicitati correttamente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 conoscenze acquisite dai partecipanti saranno utili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stato soddisfacente l’utilizzo della piattaforma didattica per l’erogazione del corso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tiene adeguata la modalità di organizzazione del forum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tiene adeguati gli strumenti di valutazione intermedia (se utilizzati)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tiene adeguati gli strumenti di valutazione finale utilizzati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tiene adeguata la modalità di accesso alla piattaforma didattica utilizzata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tiene adeguate le funzioni di navigazione nella piattaforma didattica e la velocità di visualizzazione degli argomenti trattati utilizzata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tiene adeguato l’utilizzo della modalità on line nell’ambito della materia trattata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luta accessibili gli argomenti trasmessi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riuscito a favorire la partecipazione dei corsisti all’incontro on line  rendendoli parte attiva del corso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Heading"/>
        <w:spacing w:before="0" w:after="12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40" w:after="40"/>
              <w:rPr>
                <w:sz w:val="28"/>
              </w:rPr>
            </w:pPr>
            <w:r>
              <w:rPr>
                <w:sz w:val="28"/>
              </w:rPr>
              <w:t>Note e suggerimenti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 xml:space="preserve"> 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872"/>
    </w:tblGrid>
    <w:tr>
      <w:trPr>
        <w:trHeight w:val="1408" w:hRule="atLeast"/>
        <w:cantSplit w:val="true"/>
      </w:trPr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1382" w:leader="none"/>
              <w:tab w:val="right" w:pos="2765" w:leader="none"/>
              <w:tab w:val="center" w:pos="4819" w:leader="none"/>
              <w:tab w:val="right" w:pos="9638" w:leader="none"/>
            </w:tabs>
            <w:spacing w:before="120" w:after="120"/>
            <w:jc w:val="center"/>
            <w:rPr/>
          </w:pPr>
          <w:r>
            <w:rPr>
              <w:sz w:val="40"/>
            </w:rPr>
            <w:drawing>
              <wp:inline distT="0" distB="0" distL="0" distR="0">
                <wp:extent cx="1755140" cy="1028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5" r="-1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40"/>
            </w:rPr>
            <w:t>onlus</w:t>
          </w:r>
        </w:p>
      </w:tc>
      <w:tc>
        <w:tcPr>
          <w:tcW w:w="6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Questionario per la valutazione del corso on l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Book Antiqua" w:hAnsi="Book Antiqua" w:cs="Book Antiqua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3:00Z</dcterms:created>
  <dc:creator>Valeria Liberti</dc:creator>
  <dc:description/>
  <dc:language>en-US</dc:language>
  <cp:lastModifiedBy>Valeria Liberti</cp:lastModifiedBy>
  <cp:lastPrinted>2015-05-14T15:24:00Z</cp:lastPrinted>
  <dcterms:modified xsi:type="dcterms:W3CDTF">2015-05-14T13:24:00Z</dcterms:modified>
  <cp:revision>3</cp:revision>
  <dc:subject/>
  <dc:title>L’accreditamento delle sedi formative/orientative, predisposto dal DM del 25/5/2001, impone la valutazione del corso da parte</dc:title>
</cp:coreProperties>
</file>