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HEMA DATI SINTETICI DEL PROGETTO PER L’EROGAZIONE DEL SALDO DEL FINANZIAMENT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>STRUTTURA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>PROGETTO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>LUOGO DI SVOLGIMENTO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>INIZIO CORSO</w:t>
        <w:tab/>
        <w:tab/>
        <w:tab/>
        <w:tab/>
        <w:tab/>
        <w:t>FINE CORSO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>PRESENZE AL CORSO ESPRESSE IN ORE/GIORNI COMPLESSIVI DI PRESENZA (RIFERITO AGLI ALLIEVI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7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>PARTECIPANTI:</w:t>
        <w:tab/>
        <w:tab/>
        <w:t>PREVISTI N.</w:t>
        <w:tab/>
        <w:tab/>
        <w:tab/>
        <w:tab/>
        <w:t>EFFETTIVI N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/>
      </w:pPr>
      <w:r>
        <w:rPr>
          <w:b/>
          <w:sz w:val="24"/>
        </w:rPr>
        <w:t>ATTREZZATURE UTILIZZATE</w:t>
      </w:r>
      <w:r>
        <w:rPr>
          <w:sz w:val="24"/>
        </w:rPr>
        <w:t xml:space="preserve">: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>INFORMATICHE: _________________________________________________________________________________________________________________________________________________________________________________________________________________________________ALTRE 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>
          <w:b/>
        </w:rPr>
        <w:t>SOFTWARE UTILIZZATO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PARTECIPANTI:</w:t>
        <w:tab/>
        <w:tab/>
        <w:t>ETA’</w:t>
        <w:tab/>
        <w:tab/>
        <w:tab/>
        <w:t xml:space="preserve">SESSO </w:t>
        <w:tab/>
        <w:tab/>
        <w:tab/>
        <w:t>TITOLO STUDIO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0-5 n.</w:t>
        <w:tab/>
        <w:tab/>
        <w:t>maschi n. femmine n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6-13 n.</w:t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14-18 n.</w:t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18-25 n.</w:t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25-35 n. n.</w:t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oltre n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ab/>
        <w:tab/>
        <w:tab/>
        <w:tab/>
        <w:t>totale</w:t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ORE DI DOCENZA EFFETTIVA PER MATERIA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DATA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IL PRESIDENTE</w:t>
      </w:r>
    </w:p>
    <w:sectPr>
      <w:type w:val="nextPage"/>
      <w:pgSz w:w="11906" w:h="16838"/>
      <w:pgMar w:left="1134" w:right="1134" w:gutter="0" w:header="0" w:top="2948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567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10:00Z</dcterms:created>
  <dc:creator>Valeria Liberti</dc:creator>
  <dc:description/>
  <dc:language>en-US</dc:language>
  <cp:lastModifiedBy>Valeria Liberti</cp:lastModifiedBy>
  <cp:lastPrinted>2010-02-23T18:08:00Z</cp:lastPrinted>
  <dcterms:modified xsi:type="dcterms:W3CDTF">2015-05-14T13:10:00Z</dcterms:modified>
  <cp:revision>2</cp:revision>
  <dc:subject/>
  <dc:title>SCHEMA DATI SINTETICI DEL PROGETTO PER L'EROGAZIONE DEL SALDO  DEL FINANZIAMENTO</dc:title>
</cp:coreProperties>
</file>