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STRUZIONI PER LA COMPILAZIONE DELLA TABELLA DI RENDICONTO CON I RELATIVI ELENCHI DEI GIUSTIFICATIVI DI SPESA PER VOCE DI COSTO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ocumento allegato è un file excel composto da 32 fogli di cui il primo con il nome “rendiconto” relativo alla tabella generale delle spese, che già conoscete con l’aggiunta delle caselle: struttura territoriale; titolo del progetto e codice del progetto. Queste tre indicazione una volta inserite nel foglio “rendiconto” verranno riportate automaticamente in tutti gli altri fogli del file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altri 31 fogli sono le singole voci di spesa che compongono la tabella generale di rendiconto e annotate con il numero della voce di costo corrispondente (es. voce 1.1 – voce 1.2 ecc. ecc.). Una volta compilati i fogli relativi alle singole voci di spesa il totale ottenuto per foglio verrà riportato automaticamente nella casella corrispondente della tabella generale di rendicon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esto modo viene semplificata notevolmente la compilazione del documento e nel contempo si avrà la certezza dei dati esposti, poiché si avranno in automatico i totali per voce di spesa e quello generale. Pertanto si raccomanda la correttezza dei dati indicati relativi ai giustificativi di spesa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N MODIFICARE IN ALCUN MODO IL FILE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                                                    </w:t>
    </w:r>
    <w:r>
      <w:rPr/>
      <w:drawing>
        <wp:inline distT="0" distB="0" distL="0" distR="0">
          <wp:extent cx="1337310" cy="7048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del Tritone, 197- Tel. 06/69988700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b/>
      <w:bCs/>
      <w:sz w:val="28"/>
      <w:szCs w:val="24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TitoloCarattere">
    <w:name w:val="Titolo Carattere"/>
    <w:qFormat/>
    <w:rPr>
      <w:rFonts w:ascii="Tahoma" w:hAnsi="Tahoma" w:cs="Tahoma"/>
      <w:b/>
      <w:sz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360"/>
      <w:jc w:val="both"/>
      <w:textAlignment w:val="baseline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4:00Z</dcterms:created>
  <dc:creator>Di_Donato_Marcello</dc:creator>
  <dc:description/>
  <cp:keywords/>
  <dc:language>en-US</dc:language>
  <cp:lastModifiedBy>Marcello Di Donato</cp:lastModifiedBy>
  <cp:lastPrinted>2013-06-28T12:11:00Z</cp:lastPrinted>
  <dcterms:modified xsi:type="dcterms:W3CDTF">2015-05-05T10:45:00Z</dcterms:modified>
  <cp:revision>5</cp:revision>
  <dc:subject/>
  <dc:title> </dc:title>
</cp:coreProperties>
</file>