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Centr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Informatizzato il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pologia del progetto (indicare con una X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tività scolastich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azione Informati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mpi riabilitativ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utonomia personale e orientamen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cerche e indagin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tr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svolgimento progetto (indicare se diverso dalla sede della struttura proponente)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  <w:t>Tipologia e numero previsto dei fruitori del progetto</w:t>
      </w:r>
    </w:p>
    <w:tbl>
      <w:tblPr>
        <w:tblW w:w="977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709"/>
        <w:gridCol w:w="4213"/>
        <w:gridCol w:w="674"/>
      </w:tblGrid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ecipanti tipo 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421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ecipanti tipo B</w:t>
            </w:r>
          </w:p>
        </w:tc>
        <w:tc>
          <w:tcPr>
            <w:tcW w:w="6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ch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egnanti / insegnanti di sostegno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ovedent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catori / assistenti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uriminorat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eratori USL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itor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ontari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ro (specificar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ro (specificar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E A: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B: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 GENERALE (A + B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umero dei docenti previsti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ore di docenza </w:t>
            </w:r>
            <w:r>
              <w:rPr/>
              <w:t>(inclusa la codocenza)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urata per ciascun partecipante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Per progetti con più corsi / sessioni dello stesso tipo indicare il </w:t>
            </w:r>
            <w:r>
              <w:rPr>
                <w:b/>
              </w:rPr>
              <w:t>numero di corsi</w:t>
            </w:r>
            <w:r>
              <w:rPr/>
              <w:t xml:space="preserve"> e la durata del singolo corso: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Numero dei corsi: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gridSpan w:val="2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Durata del singolo corso: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Numero partecipanti per corso: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vello di apprendimento atteso negli uten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Contributi da altri en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 Quota partecipazione corsis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 + 3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data e firma del Presidente della struttura richiedent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progetto e preventivo dettagliato di pagine: ______ (specificar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eastAsia="Arial"/>
      </w:rPr>
      <w:t xml:space="preserve">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lare per ogni progetto e inviare a: I.RI.FO.R., Via Borgognona, 38, 00187 R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13:00Z</dcterms:created>
  <dc:creator>Valeria Liberti</dc:creator>
  <dc:description/>
  <dc:language>en-US</dc:language>
  <cp:lastModifiedBy>Valeria Liberti</cp:lastModifiedBy>
  <cp:lastPrinted>2015-05-14T15:12:00Z</cp:lastPrinted>
  <dcterms:modified xsi:type="dcterms:W3CDTF">2015-05-14T13:13:00Z</dcterms:modified>
  <cp:revision>2</cp:revision>
  <dc:subject/>
  <dc:title>Spazio riservato alla Sede Centrale dell’I.RI.FO.R.</dc:title>
</cp:coreProperties>
</file>